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 xml:space="preserve">Franz Michael Felder: Lyrik II </w:t>
      </w:r>
      <w:r>
        <w:rPr>
          <w:rFonts w:cs="Century Schoolbook" w:ascii="Century Schoolbook" w:hAnsi="Century Schoolbook"/>
          <w:sz w:val="28"/>
          <w:szCs w:val="28"/>
        </w:rPr>
        <w:t>(„Nümmamüllers-Zeit“)</w:t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>Abendlied</w:t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Schon verklungen sind die Lieder</w:t>
        <w:br/>
        <w:t>All der Sänger in dem Hain,</w:t>
        <w:br/>
        <w:t>Und die Blumen träumen wieder</w:t>
        <w:br/>
        <w:t>In dem sanften Sternenschein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Und der Wind im Waldesgrunde</w:t>
        <w:br/>
        <w:t>Eilet hin mit leisem Flug,</w:t>
        <w:br/>
        <w:t>Wie ein Wort von liebem Munde,</w:t>
        <w:br/>
        <w:t>Wie der Liebe Atemzug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In des Schlummers Armen liegen</w:t>
        <w:br/>
        <w:t>Arbeitsmüde hingestreckt;</w:t>
        <w:br/>
        <w:t>Doch zum Scherz und zum Vergnügen</w:t>
        <w:br/>
        <w:t>Hat der Abend uns geweckt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„</w:t>
      </w:r>
      <w:r>
        <w:rPr>
          <w:rFonts w:cs="Century Schoolbook" w:ascii="Century Schoolbook" w:hAnsi="Century Schoolbook"/>
          <w:sz w:val="22"/>
          <w:szCs w:val="22"/>
        </w:rPr>
        <w:t>Freude hat uns Gott gegeben",</w:t>
        <w:br/>
        <w:t>Liebe und Geselligkeit</w:t>
        <w:br/>
        <w:t>Sind die Blumen, die ins Leben</w:t>
        <w:br/>
        <w:t>Uns ein holdes Schicksal streut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Sanfte Ruhe sei beschieden</w:t>
        <w:br/>
        <w:t>Allen Müden diese Nacht,</w:t>
        <w:br/>
        <w:t>Freude, Lust und Herzensfrieden</w:t>
        <w:br/>
        <w:t>Allem, was noch länger wacht!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 xml:space="preserve">Geheimste Soldatengedanken </w:t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Ihr nennt mich einen Schwächling, weil zurück</w:t>
        <w:br/>
        <w:t>Zur Heimat Auge sich und Herz verlor,</w:t>
        <w:br/>
        <w:t>Bis - ach! ihr Bild dem tränenfeuchten Blick</w:t>
        <w:br/>
        <w:t>Im kalten, fremden Lande fast gefror!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2"/>
          <w:szCs w:val="22"/>
        </w:rPr>
        <w:t>Jawohl! Ich bin Soldat und muss wie ihr</w:t>
        <w:br/>
        <w:t>Das Leben wagen; aber trugt ihr schon</w:t>
        <w:br/>
        <w:t>Von je die Brust geschnüret? Waren wir</w:t>
        <w:br/>
        <w:t>Nicht alle früher Gatte, Bruder, Sohn?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2"/>
          <w:szCs w:val="22"/>
        </w:rPr>
        <w:t>Hat keine Hand die eure warm gedrückt,</w:t>
        <w:br/>
        <w:t>Als hinter euch die Haustür fiel ins Schloss?</w:t>
        <w:br/>
        <w:t>Hat euch kein Auge weinend nachgeblickt,</w:t>
        <w:br/>
        <w:t>Kein liebes Weib, kein frührer Spielgenoss?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2"/>
          <w:szCs w:val="22"/>
        </w:rPr>
        <w:t>Wie ihren Stab hielt Mutter meine Hand</w:t>
        <w:br/>
        <w:t>In der vom Führen müd' gewordnen fest.</w:t>
        <w:br/>
        <w:t>„Nur Mut, es gilt das teure Vaterland!“</w:t>
        <w:br/>
        <w:t>So predigte der Nachbar aus dem Nest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War ich denn mutlos? Hab' ich je geklagt?</w:t>
        <w:br/>
        <w:t>Blieb fremd bis jetzt mir Arbeit, karge Not?</w:t>
        <w:br/>
        <w:t>Oft hab' Gesundheit, Leben ich gewagt</w:t>
        <w:br/>
        <w:t>Um Zins und Heuer, um das täglich Brot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2"/>
          <w:szCs w:val="22"/>
        </w:rPr>
        <w:t>Ha, zeigt uns den, der uns dies Los missgönnt,</w:t>
        <w:br/>
        <w:t>Den, der mit frechem Trotz den Frieden brach!</w:t>
        <w:br/>
        <w:t>Von unsern Gegnern uns ja keiner kennt,</w:t>
        <w:br/>
        <w:t>Sie müssen nur wie wir der Fahne nach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2"/>
          <w:szCs w:val="22"/>
        </w:rPr>
        <w:t>Wer zög' nicht gern fürs Vaterland zum Kampf?</w:t>
        <w:br/>
        <w:t>Doch wo ist der, der uns Verderben schwur?</w:t>
        <w:br/>
        <w:t>Es füllt die Welt sich rings mit Pulverdampf,</w:t>
        <w:br/>
        <w:t>Ich seh' Maschinen, ach, und Waren nur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/>
      </w:pPr>
      <w:r>
        <w:rPr/>
        <w:t>Nun, wenn wir alle denn hier Waren sind,</w:t>
        <w:br/>
        <w:t>Nur Tiere, die man zieht durch Lust und Schmerz,</w:t>
        <w:br/>
        <w:t>So wehr' dich noch für deiner Mutter Kind,</w:t>
        <w:br/>
        <w:t>Du schworst ja nicht, zu opfern auch das Herz!</w:t>
      </w:r>
    </w:p>
    <w:p>
      <w:pPr>
        <w:sectPr>
          <w:headerReference w:type="default" r:id="rId3"/>
          <w:type w:val="nextPage"/>
          <w:pgSz w:w="11906" w:h="16838"/>
          <w:pgMar w:left="1417" w:right="746" w:gutter="0" w:header="708" w:top="1417" w:footer="0" w:bottom="1134"/>
          <w:pgNumType w:fmt="decimal"/>
          <w:cols w:num="2" w:equalWidth="false" w:sep="false">
            <w:col w:w="4343" w:space="36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w Cen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w Cen MT" w:hAnsi="Tw Cen MT" w:cs="Tw Cen MT"/>
      </w:rPr>
    </w:pPr>
    <w:r>
      <w:rPr>
        <w:rFonts w:eastAsia="Tw Cen MT" w:cs="Tw Cen MT" w:ascii="Tw Cen MT" w:hAnsi="Tw Cen MT"/>
      </w:rPr>
      <w:t xml:space="preserve">                                 </w:t>
    </w:r>
    <w:r>
      <w:rPr>
        <w:rFonts w:cs="Tw Cen MT" w:ascii="Tw Cen MT" w:hAnsi="Tw Cen MT"/>
      </w:rPr>
      <w:t>Franz Michael Felder: Gedichte</w:t>
    </w:r>
  </w:p>
  <w:p>
    <w:pPr>
      <w:pStyle w:val="Header"/>
      <w:jc w:val="right"/>
      <w:rPr>
        <w:rFonts w:ascii="Tw Cen MT" w:hAnsi="Tw Cen MT" w:cs="Tw Cen MT"/>
      </w:rPr>
    </w:pPr>
    <w:r>
      <w:rPr>
        <w:rFonts w:cs="Tw Cen MT" w:ascii="Tw Cen MT" w:hAnsi="Tw Cen MT"/>
      </w:rPr>
      <w:t xml:space="preserve">Lesetext </w:t>
    </w:r>
  </w:p>
  <w:p>
    <w:pPr>
      <w:pStyle w:val="Header"/>
      <w:jc w:val="right"/>
      <w:rPr>
        <w:rFonts w:ascii="Tw Cen MT" w:hAnsi="Tw Cen MT" w:cs="Tw Cen MT"/>
      </w:rPr>
    </w:pPr>
    <w:r>
      <w:rPr>
        <w:rFonts w:cs="Tw Cen MT" w:ascii="Tw Cen MT" w:hAnsi="Tw Cen MT"/>
      </w:rPr>
      <w:t>Schulprojekt des Franz-Michael-Felder-Vereins 2009</w:t>
    </w:r>
  </w:p>
  <w:p>
    <w:pPr>
      <w:pStyle w:val="Header"/>
      <w:jc w:val="right"/>
      <w:rPr>
        <w:rFonts w:ascii="Tw Cen MT" w:hAnsi="Tw Cen MT" w:cs="Tw Cen MT"/>
      </w:rPr>
    </w:pPr>
    <w:r>
      <w:rPr>
        <w:rFonts w:cs="Tw Cen MT" w:ascii="Tw Cen MT" w:hAnsi="Tw Cen MT"/>
      </w:rPr>
      <w:t>__________________________________________________________________________________________</w:t>
    </w:r>
  </w:p>
  <w:p>
    <w:pPr>
      <w:pStyle w:val="Header"/>
      <w:rPr>
        <w:rFonts w:ascii="Tw Cen MT" w:hAnsi="Tw Cen MT" w:cs="Tw Cen MT"/>
      </w:rPr>
    </w:pPr>
    <w:r>
      <w:rPr>
        <w:rFonts w:cs="Tw Cen MT" w:ascii="Tw Cen MT" w:hAnsi="Tw Cen M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w Cen MT" w:cs="Tw Cen MT" w:ascii="Tw Cen MT" w:hAnsi="Tw Cen MT"/>
      </w:rPr>
      <w:t xml:space="preserve">                                 </w:t>
    </w:r>
    <w:r>
      <w:rPr>
        <w:rFonts w:cs="Tw Cen MT" w:ascii="Tw Cen MT" w:hAnsi="Tw Cen MT"/>
      </w:rPr>
      <w:t>Franz Michael Felder: Gedichte</w:t>
    </w:r>
  </w:p>
  <w:p>
    <w:pPr>
      <w:pStyle w:val="Header"/>
      <w:jc w:val="right"/>
      <w:rPr>
        <w:rFonts w:ascii="Tw Cen MT" w:hAnsi="Tw Cen MT" w:cs="Tw Cen MT"/>
      </w:rPr>
    </w:pPr>
    <w:r>
      <w:rPr>
        <w:rFonts w:cs="Tw Cen MT" w:ascii="Tw Cen MT" w:hAnsi="Tw Cen MT"/>
      </w:rPr>
      <w:t xml:space="preserve">Lesetext </w:t>
    </w:r>
  </w:p>
  <w:p>
    <w:pPr>
      <w:pStyle w:val="Header"/>
      <w:jc w:val="right"/>
      <w:rPr>
        <w:rFonts w:ascii="Tw Cen MT" w:hAnsi="Tw Cen MT" w:cs="Tw Cen MT"/>
      </w:rPr>
    </w:pPr>
    <w:r>
      <w:rPr>
        <w:rFonts w:cs="Tw Cen MT" w:ascii="Tw Cen MT" w:hAnsi="Tw Cen MT"/>
      </w:rPr>
      <w:t>Schulprojekt des Franz-Michael-Felder-Vereins 2009</w:t>
    </w:r>
  </w:p>
  <w:p>
    <w:pPr>
      <w:pStyle w:val="Header"/>
      <w:jc w:val="right"/>
      <w:rPr/>
    </w:pPr>
    <w:r>
      <w:rPr>
        <w:rFonts w:cs="Tw Cen MT" w:ascii="Tw Cen MT" w:hAnsi="Tw Cen MT"/>
      </w:rPr>
      <w:t>__________________________________________________________________________________________</w:t>
    </w:r>
  </w:p>
  <w:p>
    <w:pPr>
      <w:pStyle w:val="Header"/>
      <w:rPr>
        <w:rFonts w:ascii="Tw Cen MT" w:hAnsi="Tw Cen MT" w:cs="Tw Cen MT"/>
      </w:rPr>
    </w:pPr>
    <w:r>
      <w:rPr>
        <w:rFonts w:cs="Tw Cen MT" w:ascii="Tw Cen MT" w:hAnsi="Tw Cen M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w Cen MT" w:cs="Tw Cen MT" w:ascii="Tw Cen MT" w:hAnsi="Tw Cen MT"/>
      </w:rPr>
      <w:t xml:space="preserve">                                 </w:t>
    </w:r>
    <w:r>
      <w:rPr>
        <w:rFonts w:cs="Tw Cen MT" w:ascii="Tw Cen MT" w:hAnsi="Tw Cen MT"/>
      </w:rPr>
      <w:t>Franz Michael Felder: Gedichte</w:t>
    </w:r>
  </w:p>
  <w:p>
    <w:pPr>
      <w:pStyle w:val="Header"/>
      <w:jc w:val="right"/>
      <w:rPr>
        <w:rFonts w:ascii="Tw Cen MT" w:hAnsi="Tw Cen MT" w:cs="Tw Cen MT"/>
      </w:rPr>
    </w:pPr>
    <w:r>
      <w:rPr>
        <w:rFonts w:cs="Tw Cen MT" w:ascii="Tw Cen MT" w:hAnsi="Tw Cen MT"/>
      </w:rPr>
      <w:t xml:space="preserve">Lesetext </w:t>
    </w:r>
  </w:p>
  <w:p>
    <w:pPr>
      <w:pStyle w:val="Header"/>
      <w:jc w:val="right"/>
      <w:rPr>
        <w:rFonts w:ascii="Tw Cen MT" w:hAnsi="Tw Cen MT" w:cs="Tw Cen MT"/>
      </w:rPr>
    </w:pPr>
    <w:r>
      <w:rPr>
        <w:rFonts w:cs="Tw Cen MT" w:ascii="Tw Cen MT" w:hAnsi="Tw Cen MT"/>
      </w:rPr>
      <w:t>Schulprojekt des Franz-Michael-Felder-Vereins 2009</w:t>
    </w:r>
  </w:p>
  <w:p>
    <w:pPr>
      <w:pStyle w:val="Header"/>
      <w:jc w:val="right"/>
      <w:rPr/>
    </w:pPr>
    <w:r>
      <w:rPr>
        <w:rFonts w:cs="Tw Cen MT" w:ascii="Tw Cen MT" w:hAnsi="Tw Cen MT"/>
      </w:rPr>
      <w:t>__________________________________________________________________________________________</w:t>
    </w:r>
  </w:p>
  <w:p>
    <w:pPr>
      <w:pStyle w:val="Header"/>
      <w:rPr>
        <w:rFonts w:ascii="Tw Cen MT" w:hAnsi="Tw Cen MT" w:cs="Tw Cen MT"/>
      </w:rPr>
    </w:pPr>
    <w:r>
      <w:rPr>
        <w:rFonts w:cs="Tw Cen MT" w:ascii="Tw Cen MT" w:hAnsi="Tw Cen M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52:00Z</dcterms:created>
  <dc:creator>Birgit</dc:creator>
  <dc:description/>
  <cp:keywords/>
  <dc:language>en-US</dc:language>
  <cp:lastModifiedBy>Birgit</cp:lastModifiedBy>
  <dcterms:modified xsi:type="dcterms:W3CDTF">2009-11-17T12:19:00Z</dcterms:modified>
  <cp:revision>3</cp:revision>
  <dc:subject/>
  <dc:title>Franz Michael Felder: Lyrik II („Nümmamüllers-Zeit“)</dc:title>
</cp:coreProperties>
</file>