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 xml:space="preserve">Franz Michael Felder: Lyrik I </w:t>
      </w:r>
      <w:r>
        <w:rPr>
          <w:rFonts w:cs="Century Schoolbook" w:ascii="Century Schoolbook" w:hAnsi="Century Schoolbook"/>
          <w:sz w:val="28"/>
          <w:szCs w:val="28"/>
        </w:rPr>
        <w:t>(Frühzeit)</w:t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>Winternacht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Berge, Hügel, Täler, Wiesen</w:t>
        <w:br/>
        <w:t>Deckt des Winters Hülle zu,</w:t>
        <w:br/>
        <w:t>Und die Menschen sind mit diesen</w:t>
        <w:br/>
        <w:t>Eingeschneit zu stiller Ruh.</w:t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Alle nun erquickt der Schlummer,</w:t>
        <w:br/>
        <w:t>Die am Tage sich gequält,</w:t>
        <w:br/>
        <w:t>Die nicht mehr ein tiefer Kummer</w:t>
        <w:br/>
        <w:t>Oder Sehnsucht wach erhält.</w:t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Jedes Bild des Leids und Schmerzens</w:t>
        <w:br/>
        <w:t>Hüllt die Nacht in Dunkel ein,</w:t>
        <w:br/>
        <w:t>Und in meiner Welt des Herzens</w:t>
        <w:br/>
        <w:t>Gönnt das Glück mir, froh zu sein.</w:t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>Der Glocken Feierklänge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Der Glocken Feierklänge riefen</w:t>
        <w:br/>
        <w:t>Die Christen in das Haus des Herrn,</w:t>
        <w:br/>
        <w:t>Von allen Seiten Beter liefen</w:t>
        <w:br/>
        <w:t>Der Kirche zu aus nah und fern.</w:t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Die Buchenbäume standen traurig</w:t>
        <w:br/>
        <w:t>Und schmucklos auf der toten Flur,</w:t>
        <w:br/>
        <w:t>Gleich Grabeskreuzen ernst und schaurig</w:t>
        <w:br/>
        <w:t>Am kalten Grabe der Natur.</w:t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Der Äste Reif, vom Sonnenscheine</w:t>
        <w:br/>
        <w:t>Erwärmt wie von der Lieb' das Herz,</w:t>
        <w:br/>
        <w:t>Fiel von dem Baum, als ob er weinte,</w:t>
        <w:br/>
        <w:t>In großen Tropfen niederwärts.</w:t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Doch immer schweift der Blick ins Weite,</w:t>
        <w:br/>
        <w:t>Dem du dich gönntest, liebes Kind!</w:t>
        <w:br/>
        <w:t>Mir war so wohl an deiner Seite,</w:t>
        <w:br/>
        <w:t>Die Kirche kam nur zu geschwind.</w:t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Ich wünschte sie da draußen stehen</w:t>
        <w:br/>
        <w:t>Im kalten Schattentale weit,</w:t>
        <w:br/>
        <w:t>Ich möcht' mit ihr durchs Leben gehen,</w:t>
        <w:br/>
        <w:t>Durch Lenz und Winter, jede Zeit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w Cen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w Cen MT" w:hAnsi="Tw Cen MT" w:cs="Tw Cen MT"/>
      </w:rPr>
    </w:pPr>
    <w:r>
      <w:rPr>
        <w:rFonts w:eastAsia="Tw Cen MT" w:cs="Tw Cen MT" w:ascii="Tw Cen MT" w:hAnsi="Tw Cen MT"/>
      </w:rPr>
      <w:t xml:space="preserve">                                 </w:t>
    </w:r>
    <w:r>
      <w:rPr>
        <w:rFonts w:cs="Tw Cen MT" w:ascii="Tw Cen MT" w:hAnsi="Tw Cen MT"/>
      </w:rPr>
      <w:t>Franz Michael Felder: Gedichte</w:t>
    </w:r>
  </w:p>
  <w:p>
    <w:pPr>
      <w:pStyle w:val="Header"/>
      <w:jc w:val="right"/>
      <w:rPr>
        <w:rFonts w:ascii="Tw Cen MT" w:hAnsi="Tw Cen MT" w:cs="Tw Cen MT"/>
      </w:rPr>
    </w:pPr>
    <w:r>
      <w:rPr>
        <w:rFonts w:cs="Tw Cen MT" w:ascii="Tw Cen MT" w:hAnsi="Tw Cen MT"/>
      </w:rPr>
      <w:t xml:space="preserve">Lesetext </w:t>
    </w:r>
  </w:p>
  <w:p>
    <w:pPr>
      <w:pStyle w:val="Header"/>
      <w:jc w:val="right"/>
      <w:rPr>
        <w:rFonts w:ascii="Tw Cen MT" w:hAnsi="Tw Cen MT" w:cs="Tw Cen MT"/>
      </w:rPr>
    </w:pPr>
    <w:r>
      <w:rPr>
        <w:rFonts w:cs="Tw Cen MT" w:ascii="Tw Cen MT" w:hAnsi="Tw Cen MT"/>
      </w:rPr>
      <w:t>Schulprojekt des Franz-Michael-Felder-Vereins 2009</w:t>
    </w:r>
  </w:p>
  <w:p>
    <w:pPr>
      <w:pStyle w:val="Header"/>
      <w:jc w:val="right"/>
      <w:rPr>
        <w:rFonts w:ascii="Tw Cen MT" w:hAnsi="Tw Cen MT" w:cs="Tw Cen MT"/>
      </w:rPr>
    </w:pPr>
    <w:r>
      <w:rPr>
        <w:rFonts w:cs="Tw Cen MT" w:ascii="Tw Cen MT" w:hAnsi="Tw Cen MT"/>
      </w:rPr>
      <w:t>__________________________________________________________________________________________</w:t>
    </w:r>
  </w:p>
  <w:p>
    <w:pPr>
      <w:pStyle w:val="Header"/>
      <w:rPr>
        <w:rFonts w:ascii="Tw Cen MT" w:hAnsi="Tw Cen MT" w:cs="Tw Cen MT"/>
      </w:rPr>
    </w:pPr>
    <w:r>
      <w:rPr>
        <w:rFonts w:cs="Tw Cen MT" w:ascii="Tw Cen MT" w:hAnsi="Tw Cen M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3:00Z</dcterms:created>
  <dc:creator>Birgit</dc:creator>
  <dc:description/>
  <cp:keywords/>
  <dc:language>en-US</dc:language>
  <cp:lastModifiedBy>Birgit</cp:lastModifiedBy>
  <dcterms:modified xsi:type="dcterms:W3CDTF">2009-11-17T12:19:00Z</dcterms:modified>
  <cp:revision>3</cp:revision>
  <dc:subject/>
  <dc:title>Franz Michael Felder: Lyrik I</dc:title>
</cp:coreProperties>
</file>