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Die (nationalsozialistische) Vereinnahmung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Franz Michael Felders (nach seinem Tod) </w:t>
      </w:r>
      <w:r>
        <w:rPr>
          <w:rStyle w:val="FootnoteCharacters"/>
          <w:rStyle w:val="FootnoteAnchor"/>
          <w:rFonts w:cs="Century Schoolbook" w:ascii="Century Schoolbook" w:hAnsi="Century Schoolbook"/>
          <w:sz w:val="20"/>
          <w:szCs w:val="20"/>
        </w:rPr>
        <w:footnoteReference w:id="2"/>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Am 13. Mai 1939 - es ist Felders 100. Geburtstag - musste auf Anordnung des Landesschulrats an allen Schulen Vorarlbergs in der letzten Schulstunde eine „schlichte, würdige Felderfeier“ abgehalten werden, in der „der deutschen Jugend unserer Heimat die Liebe zum unvergänglichen Lebenswerke Franz Michael Felders“ wachgerufen werden sollte, „auf daß ihr die hohen dichterischen, völkischen und sittlichen Werte seiner Persönlichkeit nachhaltig bewußt werden.“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color w:val="000000"/>
          <w:sz w:val="22"/>
          <w:szCs w:val="22"/>
        </w:rPr>
      </w:pPr>
      <w:r>
        <w:rPr>
          <w:rFonts w:cs="Century Schoolbook" w:ascii="Century Schoolbook" w:hAnsi="Century Schoolbook"/>
          <w:sz w:val="22"/>
          <w:szCs w:val="22"/>
        </w:rPr>
        <w:t>Es schadet Felders Ansehen nachhaltig, dass sich „die Vorarlberger Nationalsozialisten ließen sich diese Gelegenheit natürlich nicht entgehen“ ließen, „Vorarlbergs berühmtesten Dichter für ihre politischen Vorstellungen einzuspannen“:</w:t>
      </w:r>
      <w:r>
        <w:rPr>
          <w:rFonts w:cs="Century Schoolbook" w:ascii="Century Schoolbook" w:hAnsi="Century Schoolbook"/>
          <w:color w:val="000000"/>
          <w:sz w:val="22"/>
          <w:szCs w:val="22"/>
        </w:rPr>
        <w:t xml:space="preserve"> Die Wochenschrift „Feierabend“ sieht in Felder eine „Idealgestalt des vorarlbergischen Volksmannes“, dessen Leben „eine Heldenlaufbahn“, dessen „früher Hingang ein Heldentod“ war. Beim „Heimatabend“ am 12. Mai, welcher im „Deutschen Haus“ in Bregenz stattfand, macht Hans Nägele in seinem Vortrag den „kerndeutsche[n] Felder mit seinem Streben nach Volksbildung und nach Zusammenarbeit und Vergesellschaftung“ gar zu einem „Wegbereiter des Nationalsozialismus“. Anton Schneider veröffentlicht 1939 bei Staackmann in Leipzig eine Neuausgabe der Autobiographie Felders unter dem Titel „Aus dem Bregenzerwald“: Im Nachwort ist davon zu lesen, dass Felders „Heimatgedanke [...] sich in ihm zum gesamtdeutschen, völkischen Denken“ ausweitete, Felder sei ein „deutscher Mann, in dem des deutschen Wesens beste Züge leben“.</w:t>
      </w:r>
    </w:p>
    <w:p>
      <w:pPr>
        <w:pStyle w:val="Normal"/>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p>
      <w:pPr>
        <w:pStyle w:val="Normal"/>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Dass dem Angedenken Felders </w:t>
      </w:r>
      <w:r>
        <w:rPr>
          <w:rFonts w:cs="Century Schoolbook" w:ascii="Century Schoolbook" w:hAnsi="Century Schoolbook"/>
          <w:sz w:val="22"/>
          <w:szCs w:val="22"/>
        </w:rPr>
        <w:t xml:space="preserve">durch diese nationalsozialistische Vereinnahmung „nachhaltig geschadet“ hat, weil er „nach 1945 als Blut- und Boden-Dichter abgestempelt“ wurde, versteht sich von selbst. </w:t>
      </w:r>
    </w:p>
    <w:p>
      <w:pPr>
        <w:pStyle w:val="Normal"/>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1969, im Jahr, in dem man dem 100. Todestag Franz Michael Felders gedachte, wurde der zum ersten Mal 1910 gegründete Felder-Verein neu gegründet mit der Absicht „Felders Erbe zu wahren, dieses in eine neue Zeit des demokratischen Verständnisses zu übernehmen“ und „dabei auch die kulturellen Belange der Gegenwart und der Zukunft vor Augen zu halten.“ An der Gründung dieses Vereins waren „alle Parteien und auch die Kirche beteiligt“ und es war damit auch ein Versuch, „Felder aus dem Streit der Parteien herauszunehmen“ - auch nach dem 2. Weltkrieg ging ja Felders ideologische und politische Vereinnahmung weiter - und es sollte sicher gestellt werden, dass Felder weder von der Österreichischen Volkspartei noch von der Sozialdemokratie (welche Ansätze zeigte, Felder als „Ahnherrn der Vorarlberger Sozialdemokratie“ zu stilisieren) vereinnahmt wurde.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pPr>
      <w:r>
        <w:rPr>
          <w:rFonts w:cs="Century Schoolbook" w:ascii="Century Schoolbook" w:hAnsi="Century Schoolbook"/>
          <w:sz w:val="22"/>
          <w:szCs w:val="22"/>
        </w:rPr>
        <w:t>Vor allem aber sollte der bis heute aktive Franz-Michael-Felder-Verein eine Ausgabe von Felders Werken besorgen, um eine „objektive Basis für die Beurteilung seines Schaffens“ gewährleisten zu können.</w:t>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 xml:space="preserve">Quelle: </w:t>
      </w:r>
      <w:r>
        <w:rPr>
          <w:sz w:val="20"/>
          <w:szCs w:val="20"/>
          <w:lang w:val="de-DE"/>
        </w:rPr>
        <w:t>Nach: Ulrike Längle, Felder Franz Michael, François Michel, Ferenc Milhály etc. (1839–1869). Die Wiederentdeckung eines „außerordentlichen Poeten und politischen Reformers“, in: Die einen raus — die anderen rein: Kanon und Literatur. Vorüberlegungen zu einer Literaturgeschichte Österreichs, herausgegeben von Wendelin Schmidt-Dengler. Berlin: Erich Schmidt, 1994, hier: S. 33-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Die nationalsozialistische Vereinnahmung</w:t>
    </w:r>
  </w:p>
  <w:p>
    <w:pPr>
      <w:pStyle w:val="Header"/>
      <w:jc w:val="right"/>
      <w:rPr/>
    </w:pPr>
    <w:r>
      <w:rPr>
        <w:rFonts w:cs="Tw Cen MT" w:ascii="Tw Cen MT" w:hAnsi="Tw Cen MT"/>
        <w:sz w:val="20"/>
        <w:szCs w:val="20"/>
      </w:rPr>
      <w:t>Impulstext | Unterrichtsmaterialien</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rFonts w:ascii="Tw Cen MT" w:hAnsi="Tw Cen MT" w:cs="Tw Cen MT"/>
        <w:sz w:val="20"/>
        <w:szCs w:val="20"/>
      </w:rPr>
    </w:pPr>
    <w:r>
      <w:rPr>
        <w:rFonts w:cs="Tw Cen MT" w:ascii="Tw Cen MT" w:hAnsi="Tw Cen MT"/>
        <w:sz w:val="20"/>
        <w:szCs w:val="20"/>
      </w:rPr>
      <w:t>_____________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5:01:00Z</dcterms:created>
  <dc:creator>Birgit</dc:creator>
  <dc:description/>
  <cp:keywords/>
  <dc:language>en-US</dc:language>
  <cp:lastModifiedBy>Birgit</cp:lastModifiedBy>
  <dcterms:modified xsi:type="dcterms:W3CDTF">2009-11-12T16:25:00Z</dcterms:modified>
  <cp:revision>4</cp:revision>
  <dc:subject/>
  <dc:title>Die (Nationalsozialistische) Vereinnahmung Franz Michael Felders (nach seinem Tod)</dc:title>
</cp:coreProperties>
</file>