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cs="Century Schoolbook"/>
          <w:b/>
          <w:b/>
          <w:smallCaps/>
          <w:sz w:val="28"/>
          <w:szCs w:val="28"/>
        </w:rPr>
      </w:pPr>
      <w:r>
        <w:rPr>
          <w:rFonts w:cs="Century Schoolbook" w:ascii="Century Schoolbook" w:hAnsi="Century Schoolbook"/>
          <w:b/>
          <w:smallCaps/>
          <w:sz w:val="28"/>
          <w:szCs w:val="28"/>
        </w:rPr>
        <w:t>Zeitungsberichte über Krankheit und Tod Felders</w:t>
      </w:r>
    </w:p>
    <w:p>
      <w:pPr>
        <w:pStyle w:val="Normal"/>
        <w:jc w:val="both"/>
        <w:rPr>
          <w:rFonts w:ascii="Century Schoolbook" w:hAnsi="Century Schoolbook" w:cs="Century Schoolbook"/>
        </w:rPr>
      </w:pPr>
      <w:r>
        <w:rPr>
          <w:rFonts w:cs="Century Schoolbook" w:ascii="Century Schoolbook" w:hAnsi="Century Schoolbook"/>
        </w:rPr>
        <w:t>[zit. nach: Felder Werkausgabe, Band 6, S. 528 f.]</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u w:val="single"/>
        </w:rPr>
      </w:pPr>
      <w:r>
        <w:rPr>
          <w:rFonts w:cs="Century Schoolbook" w:ascii="Century Schoolbook" w:hAnsi="Century Schoolbook"/>
          <w:b/>
          <w:u w:val="single"/>
        </w:rPr>
        <w:t>N.N.: Bericht über die Erkrankung FMFs. In: Feldkircher Zeitung, Jg. 9 (1869), (14. 4.)</w:t>
      </w:r>
    </w:p>
    <w:p>
      <w:pPr>
        <w:pStyle w:val="Normal"/>
        <w:jc w:val="both"/>
        <w:rPr>
          <w:rFonts w:ascii="Century Schoolbook" w:hAnsi="Century Schoolbook" w:cs="Century Schoolbook"/>
        </w:rPr>
      </w:pPr>
      <w:r>
        <w:rPr>
          <w:rFonts w:cs="Century Schoolbook" w:ascii="Century Schoolbook" w:hAnsi="Century Schoolbook"/>
        </w:rPr>
        <w:t>Aus dem hintern Bregenzerwalde, 10. April. (F. Michael Felder.) Unsern Landsmann Felder, den Verfasser der Sonderlinge hat ein schweres Unglück heimgesucht. Derselbe, schon längere Zeit an einem heftigen Magenkatarrh leidend, wurde dieser Tage von einem Schlagfluß befallen, so daß er halbseitig gelähmt ist und kaum mehr ein verständliches Wort herausbringen kann. Der Unglückliche ist um so mehr zu bedauern, als ihm in Folge des Todes seiner Frau die alleinige Sorge für seine Kinder oblag. Hoffen wir, daß der gemüthreiche Dichter genesen, und uns bald wieder mit neuem Werke erfreuen mög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u w:val="single"/>
        </w:rPr>
      </w:pPr>
      <w:r>
        <w:rPr>
          <w:rFonts w:cs="Century Schoolbook" w:ascii="Century Schoolbook" w:hAnsi="Century Schoolbook"/>
          <w:b/>
          <w:u w:val="single"/>
        </w:rPr>
      </w:r>
    </w:p>
    <w:p>
      <w:pPr>
        <w:pStyle w:val="Normal"/>
        <w:jc w:val="both"/>
        <w:rPr/>
      </w:pPr>
      <w:r>
        <w:rPr>
          <w:rFonts w:cs="Century Schoolbook" w:ascii="Century Schoolbook" w:hAnsi="Century Schoolbook"/>
          <w:b/>
          <w:u w:val="single"/>
        </w:rPr>
        <w:t>N.N. Bericht über FMFs Zustand. In: Feldkircher Zeitung, Jg. 9 (1869), (20. 4.)</w:t>
      </w:r>
    </w:p>
    <w:p>
      <w:pPr>
        <w:pStyle w:val="Normal"/>
        <w:jc w:val="both"/>
        <w:rPr/>
      </w:pPr>
      <w:r>
        <w:rPr>
          <w:rFonts w:cs="Century Schoolbook" w:ascii="Century Schoolbook" w:hAnsi="Century Schoolbook"/>
        </w:rPr>
        <w:t>„</w:t>
      </w:r>
      <w:r>
        <w:rPr>
          <w:rFonts w:cs="Century Schoolbook" w:ascii="Century Schoolbook" w:hAnsi="Century Schoolbook"/>
        </w:rPr>
        <w:t>Die neuesten uns zugekommenen Nachrichten über das Befinden des unglücklichen Dichters lauten etwas besser, jedoch ist sein Zustand noch immer bedenklich. Wie wir aus guter Quelle erfahren, beabsichtigen seine Geistesgenossen und die Schillerstiftung in Wien, dem bedauernswerthen Schriftsteller durch Überreichung einer Ehrengabe ihre Anerkennung auszudrücken und wir wünschen von Herzen, daß Felder diese Freude in bester Gesundheit erleben möge. Nach einem neueren Bericht geht es Felder bedeutend besser, so daß er mit aller Deutlichkeit zu sprechen vermag. (Die R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u w:val="single"/>
        </w:rPr>
      </w:pPr>
      <w:r>
        <w:rPr>
          <w:rFonts w:cs="Century Schoolbook" w:ascii="Century Schoolbook" w:hAnsi="Century Schoolbook"/>
          <w:u w:val="single"/>
        </w:rPr>
      </w:r>
    </w:p>
    <w:p>
      <w:pPr>
        <w:pStyle w:val="Normal"/>
        <w:jc w:val="both"/>
        <w:rPr/>
      </w:pPr>
      <w:r>
        <w:rPr>
          <w:rFonts w:cs="Century Schoolbook" w:ascii="Century Schoolbook" w:hAnsi="Century Schoolbook"/>
          <w:b/>
          <w:u w:val="single"/>
        </w:rPr>
        <w:t>N.N.: Bericht über den Zustand FMFs. In: Feldkircher Zeitung, Jg. 9 (1869), (24. 4.)</w:t>
      </w:r>
    </w:p>
    <w:p>
      <w:pPr>
        <w:pStyle w:val="Normal"/>
        <w:jc w:val="both"/>
        <w:rPr>
          <w:rFonts w:ascii="Century Schoolbook" w:hAnsi="Century Schoolbook" w:cs="Century Schoolbook"/>
        </w:rPr>
      </w:pPr>
      <w:r>
        <w:rPr>
          <w:rFonts w:cs="Century Schoolbook" w:ascii="Century Schoolbook" w:hAnsi="Century Schoolbook"/>
        </w:rPr>
        <w:t>In dem Zustande unseres ebenso liebenswürdigen, als unglücklichen Landsmannes, des Dichters Felder in Schoppernau, ist nach dem neuesten Berichte am 20. Nachmittags eine plötzliche Verschlimmerung eingetreten, welche das Übelste befürchten läßt. Ein früherer Bericht meldet uns: An Aufmerksamkeit fehlt es übrigens dem Kranken nicht. Sein Schwager Herr Adjunkt Moosbrugger verweilt seit 9. April bei ihm. An seinem Kranken- bette ist ein Verwandter Tag und Nacht in aufmerksamster Pflege thätig. Allerorten ist die herzlichste Theilnahme an dem Mißgeschicke unseres Felder wahrnehmbar. Allenthalben ist man bestrebt, ihm eine Erleichterung zu verschaffen oder ihm eine Freude zu machen. Und beides wahrlich thut noth. Das kleine Bauernanwesen, auf dem Felder mit seinen 5 kleinen Kinderchen (das älteste ist noch nicht 7 Jahre alt) und mit seiner alten gebrechlichen Mutter sitzt, und das die alleinige Quelle seines Unterhaltes bildet, wer kann das jetzt besorge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u w:val="single"/>
        </w:rPr>
        <w:t>N.N.: Nachricht von FMFs Tod. In: Feldkircher Zeitung, Jg. 9 (1869), (30. 4.)</w:t>
      </w:r>
    </w:p>
    <w:p>
      <w:pPr>
        <w:pStyle w:val="Normal"/>
        <w:jc w:val="both"/>
        <w:rPr/>
      </w:pPr>
      <w:r>
        <w:rPr>
          <w:rFonts w:cs="Century Schoolbook" w:ascii="Century Schoolbook" w:hAnsi="Century Schoolbook"/>
        </w:rPr>
        <w:t xml:space="preserve">Bregenzerwald, 29. April. (Franz Michael Felder </w:t>
      </w:r>
      <w:r>
        <w:rPr>
          <w:rFonts w:cs="Times New Roman" w:ascii="Century Schoolbook" w:hAnsi="Century Schoolbook"/>
        </w:rPr>
        <w:t>†</w:t>
      </w:r>
      <w:r>
        <w:rPr>
          <w:rFonts w:cs="Century Schoolbook" w:ascii="Century Schoolbook" w:hAnsi="Century Schoolbook"/>
        </w:rPr>
        <w:t>) In der Vollkraft des Schaffens, erst 30 Jahre alt wurde uns unser vaterländischer Dichter, dessen Herz so warm schlug für seine Landsleute, der mit jugendlicher Begeisterung für alles Edle und Schöne in die Schranken trat, entrissen. Er starb wie schon gemeldet wurde am 26. April an Lungenlähmung und wurde Mittwoch den 28. an der Seite seiner ihm vor 8 Monaten vorausgegangenen Gattin bestattet. Kurz vor seiner Krankheit hat er noch seine Selbstbiographie vollendet. Felder kränkelte schon längere Zeit und konnte seit dem Tode seiner Gattin nicht mehr recht froh werden. (Anm. d. Redaktion.) Mit dem Hinscheiden seiner theuren Nanni war von dem sonst so heitern Manne aller Lebensmuth gewichen und tiefer Schmerz zehrte an seiner Gesundheit. Wahrhaft rührend spricht sich Felder über sein Unglück in einem Brief aus, den er seiner Zeit an uns richtete, und aus dem wir in Folgendem einige Stellen als ein gleich ehrendes Zeugniß seiner Seelengröße, wie der herrlichen Tugenden seiner Gattin, zur Kenntniß unserer Leser bringen. Er schrieb am 5. September 1868. ,Nun aber ist ein Ereigniß gekommen, welches mich tief beugt und mir alle Schaffenslust nimmt. Am 31. August hab ich meine liebe gute Frau verloren. Sie starb am Tiphus nach Stägigem Leiden. Wer sah und weiß, was alles die Edle dem sonst so selten verstandenen, der Heimath entfremdeten Sonderling in den letzten 8 Jahren war, wie sie ihm die schwersten Kämpfe leichter machte, sein ganzes Wesen hob und mit ihrem reinen selbstlosen Wesen durchgeistigte, der muß den Riß ahnen, den ich fühle und meinen tiefen Schmerz theilen. Sie war Sonderling, Bäuerin, Mutter alles, ein großes herrliches Weib! Nur der Gedanke an die süßen Pflichten gegen ihre 5 lieben Kinder vermag mich einigermaßen zu erhebe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sectPr>
      <w:headerReference w:type="default" r:id="rId2"/>
      <w:type w:val="nextPage"/>
      <w:pgSz w:w="11906" w:h="16838"/>
      <w:pgMar w:left="1417" w:right="1106" w:gutter="0" w:header="708"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Franz Michael Felder: Zeitungsberichte über Krankheit und Tod</w:t>
    </w:r>
  </w:p>
  <w:p>
    <w:pPr>
      <w:pStyle w:val="Header"/>
      <w:jc w:val="right"/>
      <w:rPr/>
    </w:pPr>
    <w:r>
      <w:rPr>
        <w:rFonts w:cs="Tw Cen MT" w:ascii="Tw Cen MT" w:hAnsi="Tw Cen MT"/>
      </w:rPr>
      <w:t>Lesetexte| Unterrichtsmaterialie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7:29:00Z</dcterms:created>
  <dc:creator>mag birgit feierl</dc:creator>
  <dc:description/>
  <cp:keywords/>
  <dc:language>en-US</dc:language>
  <cp:lastModifiedBy>Birgit</cp:lastModifiedBy>
  <dcterms:modified xsi:type="dcterms:W3CDTF">2009-11-12T17:26:00Z</dcterms:modified>
  <cp:revision>4</cp:revision>
  <dc:subject/>
  <dc:title>Zeitungsberichte über Krankheit und Tod F</dc:title>
</cp:coreProperties>
</file>