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t>Auch eine Dorfgeschichte</w:t>
      </w:r>
    </w:p>
    <w:p>
      <w:pPr>
        <w:pStyle w:val="Normal"/>
        <w:jc w:val="both"/>
        <w:rPr>
          <w:rFonts w:ascii="Century Schoolbook" w:hAnsi="Century Schoolbook" w:cs="Century Schoolbook"/>
          <w:b/>
          <w:b/>
          <w:smallCaps/>
          <w:sz w:val="24"/>
          <w:szCs w:val="24"/>
        </w:rPr>
      </w:pPr>
      <w:r>
        <w:rPr>
          <w:rFonts w:cs="Century Schoolbook" w:ascii="Century Schoolbook" w:hAnsi="Century Schoolbook"/>
          <w:b/>
          <w:smallCaps/>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pPr>
      <w:r>
        <w:rPr>
          <w:rFonts w:cs="Century Schoolbook" w:ascii="Century Schoolbook" w:hAnsi="Century Schoolbook"/>
          <w:sz w:val="24"/>
          <w:szCs w:val="24"/>
        </w:rPr>
        <w:t>Es war gerade am Jahrestag der großen Schlägerei beim Kreuzwirt, nämlich am Bonifatiustag, an welchem die Weiber nach der Messe ihre Kaffee- und andere Bohnen an die Sonne zu stellen pflegen, damit sie einen guten Geruch bekommen; auch war der Tag just wieder so herbstmäßig unfreundlich und kalt wie im letzten Jahre, sodass die Vögel ihre neugelernten Frühlingslieder gar nicht zu singen wagten. [...] Im Dorfe war es so still, dass man die Schläge der Holzhacker im Walde draußen hätte zählen können. Das Geschrei der Hähne und das Gegacker der Hennen war verstummt, die Ställe waren schon geschlossen, und wer sich nicht im Walde oder sonst irgendwo befand, war zur Siebenuhrmesse gegang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pPr>
      <w:r>
        <w:rPr>
          <w:rFonts w:cs="Century Schoolbook" w:ascii="Century Schoolbook" w:hAnsi="Century Schoolbook"/>
          <w:sz w:val="24"/>
          <w:szCs w:val="24"/>
        </w:rPr>
        <w:t>Ein großer Mann in kurzen Lederhosen und Strümpfen, denen man es noch ganz gut ansah, dass sie weiß sein sollten, schritt langsam zum Dorfe hinaus. Es war Theresen Tonis Sepps Leonhards Buben Bub. Zwar war er kein Bub mehr; sein erstes „Hauskreuz“ ruhte schon draußen auf dem Friedhof, und Greth, sein jetziges Weib, hatte ihm soeben gesagt, dass er ein recht käsefauler Mensch sei, der müßig im Dorfe herumstolpere, während sonst alles im Schweiße des Angesichtes Brot esse. Bub bezeichnet häufig den einzigen Sohn, der durch keinen andern Namen von einem Bruder unterschieden werden muss, also den alleinigen Erben, den Wohlhabend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pPr>
      <w:r>
        <w:rPr>
          <w:rFonts w:cs="Century Schoolbook" w:ascii="Century Schoolbook" w:hAnsi="Century Schoolbook"/>
          <w:sz w:val="24"/>
          <w:szCs w:val="24"/>
        </w:rPr>
        <w:t>Als Theresen Tonis Sepps Leonhards Buben Bub durch den Wald neben dem Tobel schritt, fiel hart neben ihm eine tödlich getroffene Tanne schreiend und krachend zu Boden. Theresen Tonis Sepps Leonhards Buben Bub - den wir der Kürze wegen von jetzt an Bub nennen wollen - lief, so schnell er konnte, und schneller, als es von einem alleinigen Erben des schönsten Anwesens im Dorfe zu erwarten war, denn er fürchtete, erschlagen zu werden, und beschloss daher zu fliehen.</w:t>
      </w:r>
    </w:p>
    <w:p>
      <w:pPr>
        <w:pStyle w:val="Normal"/>
        <w:jc w:val="both"/>
        <w:rPr/>
      </w:pPr>
      <w:r>
        <w:rPr>
          <w:rFonts w:cs="Century Schoolbook" w:ascii="Century Schoolbook" w:hAnsi="Century Schoolbook"/>
          <w:sz w:val="24"/>
          <w:szCs w:val="24"/>
        </w:rPr>
        <w:t>Ja, das Gefühl der Furcht war in diesem sonst gefühllosen Bauern augenblicklich so stark vorherrschend, dass er die zu seiner Rechten sich auftuenden Abgründe gar nicht mehr beachtete - und leider! auch die vielen Steine des Anstoßes achtete er nicht, die vor ihm auf dem Wege lag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center"/>
        <w:rPr/>
      </w:pPr>
      <w:r>
        <w:rPr>
          <w:rFonts w:cs="Century Schoolbook" w:ascii="Century Schoolbook" w:hAnsi="Century Schoolbook"/>
          <w:i/>
          <w:sz w:val="24"/>
          <w:szCs w:val="24"/>
        </w:rPr>
        <w:t>Obacht auf den Tritt, dass stolperst nit!</w:t>
      </w:r>
    </w:p>
    <w:p>
      <w:pPr>
        <w:pStyle w:val="Normal"/>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jc w:val="both"/>
        <w:rPr/>
      </w:pPr>
      <w:r>
        <w:rPr>
          <w:rFonts w:cs="Century Schoolbook" w:ascii="Century Schoolbook" w:hAnsi="Century Schoolbook"/>
          <w:sz w:val="24"/>
          <w:szCs w:val="24"/>
        </w:rPr>
        <w:t>ist eine Bauernregel, die jeder Vater seinem Sohne einschärft; auch der Bub hatte sie oft und oft gehört, aber wie so manches andere längst wieder vergessen. Er gab nicht Obacht, daher stolperte er. - Ja, der Bub stolperte und fiel über den Weg hinaus, und ihm war so weh ums rechte Knie herum, dass er gar nicht mehr aufstehen konnte. Nur noch schreien konnte er, und zwar lauter, als das Waldbächlein rauschte, und lauter, als die Holzsägen rasselt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Die Vögel flogen erschrocken hinweg, die nächsten Arbeiter eilten erschrocken herzu, zogen den Verunglückten herauf und machten schnell aus Tannästen eine Tragbahre, um ihn baldmöglichst unter die zärtliche Pflege seines Weibes zu bring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 xml:space="preserve">Ereignisse gleichen oft Schneeballen. An und für sich sind sie nicht gefährlich, aber auf dem Wege vom Wald ins Dorf können sie zur Lawine werden. So war es auch dieses Mal. Wie unbedeutend auch die Verletzung war, im Dorfe hieß es gleich: „Theresen usw. Bub hat ein Bein gebrochen!“ Und der Dorfarzt war bei weitem nicht der einzige, der lächelnd die möglichen Folgen dieses interessanten Falles berechnete. Der Seelenhirt des Orts aber dachte sogleich an des Unglücklichen unglückliches Weib und eilte, um ihm selbst diesen bitteren Tropfen im Weine der Religion beizubringen. </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pPr>
      <w:r>
        <w:rPr>
          <w:rFonts w:cs="Century Schoolbook" w:ascii="Century Schoolbook" w:hAnsi="Century Schoolbook"/>
          <w:sz w:val="24"/>
          <w:szCs w:val="24"/>
        </w:rPr>
        <w:t>Vor der Haustür hielt er eine wunderschöne Vorrede, dann, in die Stube tretend, sagte er: „Also fasse dich und höre den Willen Gottes - dein Mann hat ein Bein gebrochen.“ – „Nicht wahr, es war das rechte?“ fragte das gottergebene Weib.</w:t>
      </w:r>
    </w:p>
    <w:p>
      <w:pPr>
        <w:pStyle w:val="Normal"/>
        <w:jc w:val="both"/>
        <w:rPr/>
      </w:pPr>
      <w:r>
        <w:rPr>
          <w:rFonts w:cs="Century Schoolbook" w:ascii="Century Schoolbook" w:hAnsi="Century Schoolbook"/>
          <w:sz w:val="24"/>
          <w:szCs w:val="24"/>
        </w:rPr>
        <w:t>„</w:t>
      </w:r>
      <w:r>
        <w:rPr>
          <w:rFonts w:cs="Century Schoolbook" w:ascii="Century Schoolbook" w:hAnsi="Century Schoolbook"/>
          <w:sz w:val="24"/>
          <w:szCs w:val="24"/>
        </w:rPr>
        <w:t>Ja, ich glaub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w:t>
      </w:r>
      <w:r>
        <w:rPr>
          <w:rFonts w:cs="Century Schoolbook" w:ascii="Century Schoolbook" w:hAnsi="Century Schoolbook"/>
          <w:sz w:val="24"/>
          <w:szCs w:val="24"/>
        </w:rPr>
        <w:t xml:space="preserve">Das dacht' ich.“ </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w:t>
      </w:r>
      <w:r>
        <w:rPr>
          <w:rFonts w:cs="Century Schoolbook" w:ascii="Century Schoolbook" w:hAnsi="Century Schoolbook"/>
          <w:sz w:val="24"/>
          <w:szCs w:val="24"/>
        </w:rPr>
        <w:t>Warum?“</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w:t>
      </w:r>
      <w:r>
        <w:rPr>
          <w:rFonts w:cs="Century Schoolbook" w:ascii="Century Schoolbook" w:hAnsi="Century Schoolbook"/>
          <w:sz w:val="24"/>
          <w:szCs w:val="24"/>
        </w:rPr>
        <w:t>Nun seht! Der Klotz lag den ganzen lieben langen Winter beim Ofen immer auf einer Seite, immer mit dem rechten Bein hart am heißen Stein, da musste der Fuß zu dürr werden und brechen bei nächster Gelegenheit ... Da hat er’s nun, der Tropf! Man muss sich halt auf der Welt zu drehen und zu wenden wisse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rPr>
      </w:pPr>
      <w:r>
        <w:rPr>
          <w:rFonts w:cs="Century Schoolbook" w:ascii="Century Schoolbook" w:hAnsi="Century Schoolbook"/>
          <w:b/>
          <w:sz w:val="24"/>
          <w:szCs w:val="24"/>
        </w:rPr>
        <w:t>Fragen zum Text:</w:t>
      </w:r>
    </w:p>
    <w:p>
      <w:pPr>
        <w:pStyle w:val="Normal"/>
        <w:jc w:val="both"/>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jc w:val="both"/>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jc w:val="both"/>
        <w:rPr>
          <w:rFonts w:ascii="Century Schoolbook" w:hAnsi="Century Schoolbook" w:cs="Century Schoolbook"/>
          <w:b/>
          <w:b/>
        </w:rPr>
      </w:pPr>
      <w:r>
        <w:rPr>
          <w:rFonts w:cs="Century Schoolbook" w:ascii="Century Schoolbook" w:hAnsi="Century Schoolbook"/>
          <w:b/>
        </w:rPr>
      </w:r>
    </w:p>
    <w:p>
      <w:pPr>
        <w:pStyle w:val="Normal"/>
        <w:numPr>
          <w:ilvl w:val="0"/>
          <w:numId w:val="1"/>
        </w:numPr>
        <w:rPr>
          <w:rFonts w:ascii="Century Schoolbook" w:hAnsi="Century Schoolbook" w:cs="Century Schoolbook"/>
          <w:smallCaps/>
        </w:rPr>
      </w:pPr>
      <w:r>
        <w:rPr>
          <w:rFonts w:cs="Century Schoolbook" w:ascii="Century Schoolbook" w:hAnsi="Century Schoolbook"/>
        </w:rPr>
        <w:t xml:space="preserve">Wie wirkt dieser Text auf Dich? Versuche die Erzählart dieses Textes zu beschreiben!  </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 xml:space="preserve">Was möchte der Erzähler mit diesem Text wohl bewirken? Für welchen „Zweck“ ist er geschrieben? </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Handelt es sich bei diesem Text um eine reale Begebenheit? Was spricht dafür, was spricht dagegen?</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 xml:space="preserve">Manche Textpassagen nehmen auf ganz konkrete, regionale Begebenheiten Bezug. Welche? </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 xml:space="preserve">Was sagt der Titel über den Inhalt des Textes aus? </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Im Text wird eine „Bauernregel“ erwähnt. Welchen Sinn haben diese „Bauernregeln“ ursprünglich? Wie wird dieser Sinn hier „verfremdet“? Welche anderen Bauernregeln kennst Du? Recherchiere im Internet, was Du dazu finden kannst.</w:t>
      </w:r>
    </w:p>
    <w:p>
      <w:pPr>
        <w:pStyle w:val="Normal"/>
        <w:rPr>
          <w:rFonts w:ascii="Century Schoolbook" w:hAnsi="Century Schoolbook" w:cs="Century Schoolbook"/>
          <w:smallCaps/>
        </w:rPr>
      </w:pPr>
      <w:r>
        <w:rPr>
          <w:rFonts w:cs="Century Schoolbook" w:ascii="Century Schoolbook" w:hAnsi="Century Schoolbook"/>
          <w:smallCaps/>
        </w:rPr>
      </w:r>
    </w:p>
    <w:p>
      <w:pPr>
        <w:pStyle w:val="Normal"/>
        <w:numPr>
          <w:ilvl w:val="0"/>
          <w:numId w:val="1"/>
        </w:numPr>
        <w:rPr>
          <w:rFonts w:ascii="Century Schoolbook" w:hAnsi="Century Schoolbook" w:cs="Century Schoolbook"/>
          <w:smallCaps/>
        </w:rPr>
      </w:pPr>
      <w:r>
        <w:rPr>
          <w:rFonts w:cs="Century Schoolbook" w:ascii="Century Schoolbook" w:hAnsi="Century Schoolbook"/>
        </w:rPr>
        <w:t>Der Text endet mit einer Redensart, die zugleich die Schlusspointe darstellt. Was besagt diese Redensart und wie hat sie der Erzähler hier konkret eingesetzt? Was weißt Du über den Sinn und die Entstehung von Redensarten? Welche Rolle könnten Redensarten, Bauernregeln und andere Sinnsprüche zu dieser Zeit im Dorfleben (für die einfachen, oft ungebildeten Menschen) spielen?</w:t>
      </w:r>
    </w:p>
    <w:p>
      <w:pPr>
        <w:pStyle w:val="Normal"/>
        <w:rPr>
          <w:rFonts w:ascii="Century Schoolbook" w:hAnsi="Century Schoolbook" w:cs="Century Schoolbook"/>
          <w:b/>
          <w:b/>
          <w:smallCaps/>
          <w:sz w:val="22"/>
          <w:szCs w:val="22"/>
        </w:rPr>
      </w:pPr>
      <w:r>
        <w:rPr>
          <w:rFonts w:cs="Century Schoolbook" w:ascii="Century Schoolbook" w:hAnsi="Century Schoolbook"/>
          <w:b/>
          <w:smallCaps/>
          <w:sz w:val="22"/>
          <w:szCs w:val="22"/>
        </w:rPr>
      </w:r>
    </w:p>
    <w:p>
      <w:pPr>
        <w:pStyle w:val="Normal"/>
        <w:rPr>
          <w:rFonts w:ascii="Century Schoolbook" w:hAnsi="Century Schoolbook" w:cs="Century Schoolbook"/>
          <w:b/>
          <w:b/>
          <w:smallCaps/>
          <w:sz w:val="22"/>
          <w:szCs w:val="22"/>
        </w:rPr>
      </w:pPr>
      <w:r>
        <w:rPr>
          <w:rFonts w:cs="Century Schoolbook" w:ascii="Century Schoolbook" w:hAnsi="Century Schoolbook"/>
          <w:b/>
          <w:smallCaps/>
          <w:sz w:val="22"/>
          <w:szCs w:val="22"/>
        </w:rPr>
      </w:r>
    </w:p>
    <w:p>
      <w:pPr>
        <w:pStyle w:val="Normal"/>
        <w:jc w:val="right"/>
        <w:rPr/>
      </w:pPr>
      <w:r>
        <w:rPr>
          <w:rFonts w:cs="Century Schoolbook" w:ascii="Century Schoolbook" w:hAnsi="Century Schoolbook"/>
          <w:smallCaps/>
        </w:rPr>
        <w:t xml:space="preserve">[Der Text wurde zitiert nach:  </w:t>
      </w:r>
      <w:r>
        <w:rPr>
          <w:rFonts w:cs="Century Schoolbook" w:ascii="Century Schoolbook" w:hAnsi="Century Schoolbook"/>
        </w:rPr>
        <w:t>Gesamtausgabe, Felder-Werke, Band 1, S. 209 ff]</w:t>
      </w:r>
    </w:p>
    <w:sectPr>
      <w:headerReference w:type="default" r:id="rId2"/>
      <w:type w:val="nextPage"/>
      <w:pgSz w:w="11906" w:h="16838"/>
      <w:pgMar w:left="1417" w:right="1106" w:gutter="0" w:header="708" w:top="76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Franz Michael Felder: Auch eine Dorfgeschichte</w:t>
    </w:r>
  </w:p>
  <w:p>
    <w:pPr>
      <w:pStyle w:val="Header"/>
      <w:jc w:val="right"/>
      <w:rPr/>
    </w:pPr>
    <w:r>
      <w:rPr>
        <w:rFonts w:cs="Tw Cen MT" w:ascii="Tw Cen MT" w:hAnsi="Tw Cen MT"/>
      </w:rPr>
      <w:t>Lesetext | Unterrichtsmateriali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2:12:00Z</dcterms:created>
  <dc:creator>mag birgit feierl</dc:creator>
  <dc:description/>
  <cp:keywords/>
  <dc:language>en-US</dc:language>
  <cp:lastModifiedBy>Birgit</cp:lastModifiedBy>
  <cp:lastPrinted>2009-11-12T17:58:00Z</cp:lastPrinted>
  <dcterms:modified xsi:type="dcterms:W3CDTF">2009-11-12T17:16:00Z</dcterms:modified>
  <cp:revision>3</cp:revision>
  <dc:subject/>
  <dc:title>AUCH EINE DORFGESCHICHTE</dc:title>
</cp:coreProperties>
</file>