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rPr>
      </w:pPr>
      <w:r>
        <w:rPr>
          <w:rFonts w:cs="Times New Roman" w:ascii="Century Schoolbook" w:hAnsi="Century Schoolbook"/>
        </w:rPr>
        <w:t xml:space="preserve">Franz Michael Felder hat in verschiedenen Phasen seines Lebens Tagebuch geführt, einige seiner Tagebücher bzw. Tagebuchnotizen sind erhalten geblieben und in der Werkausgabe zugänglich. Hier ist ein Ausschnitt aus dem letzten Tagebuch, das Felder geführt hat, als er es begonnen hat, ist seine geliebte Frau Nanni bereits gestorben. Er hofft, dass ihm das Tagebuchschreiben helfen würde, seine Trauer über ihren Tod zu verarbeiten.    </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smallCaps/>
        </w:rPr>
      </w:pPr>
      <w:r>
        <w:rPr>
          <w:rFonts w:cs="Times New Roman" w:ascii="Century Schoolbook" w:hAnsi="Century Schoolbook"/>
          <w:b/>
          <w:smallCaps/>
        </w:rPr>
      </w:r>
    </w:p>
    <w:p>
      <w:pPr>
        <w:pStyle w:val="Normal"/>
        <w:numPr>
          <w:ilvl w:val="0"/>
          <w:numId w:val="1"/>
        </w:numPr>
        <w:jc w:val="center"/>
        <w:rPr>
          <w:rFonts w:ascii="Century Schoolbook" w:hAnsi="Century Schoolbook" w:cs="Times New Roman"/>
          <w:b/>
          <w:b/>
          <w:smallCaps/>
        </w:rPr>
      </w:pPr>
      <w:r>
        <w:rPr>
          <w:rFonts w:cs="Times New Roman" w:ascii="Century Schoolbook" w:hAnsi="Century Schoolbook"/>
          <w:b/>
          <w:smallCaps/>
        </w:rPr>
      </w:r>
    </w:p>
    <w:p>
      <w:pPr>
        <w:pStyle w:val="Normal"/>
        <w:jc w:val="center"/>
        <w:rPr>
          <w:rFonts w:ascii="Century Schoolbook" w:hAnsi="Century Schoolbook" w:cs="Times New Roman"/>
          <w:b/>
          <w:b/>
          <w:smallCaps/>
        </w:rPr>
      </w:pPr>
      <w:r>
        <w:rPr>
          <w:rFonts w:cs="Times New Roman" w:ascii="Century Schoolbook" w:hAnsi="Century Schoolbook"/>
          <w:b/>
          <w:smallCaps/>
        </w:rPr>
      </w:r>
    </w:p>
    <w:p>
      <w:pPr>
        <w:pStyle w:val="Normal"/>
        <w:jc w:val="center"/>
        <w:rPr>
          <w:rFonts w:ascii="Century Schoolbook" w:hAnsi="Century Schoolbook" w:cs="Times New Roman"/>
          <w:b/>
          <w:b/>
          <w:smallCaps/>
        </w:rPr>
      </w:pPr>
      <w:r>
        <w:rPr>
          <w:rFonts w:cs="Times New Roman" w:ascii="Century Schoolbook" w:hAnsi="Century Schoolbook"/>
          <w:b/>
          <w:smallCaps/>
        </w:rPr>
      </w:r>
    </w:p>
    <w:p>
      <w:pPr>
        <w:pStyle w:val="Normal"/>
        <w:jc w:val="center"/>
        <w:rPr>
          <w:rFonts w:ascii="Century Schoolbook" w:hAnsi="Century Schoolbook" w:cs="Times New Roman"/>
          <w:b/>
          <w:b/>
          <w:smallCaps/>
          <w:sz w:val="28"/>
          <w:szCs w:val="28"/>
        </w:rPr>
      </w:pPr>
      <w:r>
        <w:rPr>
          <w:rFonts w:cs="Times New Roman" w:ascii="Century Schoolbook" w:hAnsi="Century Schoolbook"/>
          <w:b/>
          <w:smallCaps/>
          <w:sz w:val="28"/>
          <w:szCs w:val="28"/>
        </w:rPr>
        <w:t>TAGBUCH FÜR FRANZ MICHEL FELDER,</w:t>
      </w:r>
    </w:p>
    <w:p>
      <w:pPr>
        <w:pStyle w:val="Normal"/>
        <w:jc w:val="center"/>
        <w:rPr>
          <w:rFonts w:ascii="Century Schoolbook" w:hAnsi="Century Schoolbook" w:cs="Times New Roman"/>
          <w:smallCaps/>
          <w:sz w:val="24"/>
          <w:szCs w:val="24"/>
        </w:rPr>
      </w:pPr>
      <w:r>
        <w:rPr>
          <w:rFonts w:cs="Times New Roman" w:ascii="Century Schoolbook" w:hAnsi="Century Schoolbook"/>
          <w:smallCaps/>
          <w:spacing w:val="-10"/>
          <w:sz w:val="24"/>
          <w:szCs w:val="24"/>
        </w:rPr>
        <w:t>ANGEFANGEN AM 3. SEPTEMBER 1868</w:t>
      </w:r>
    </w:p>
    <w:p>
      <w:pPr>
        <w:pStyle w:val="Normal"/>
        <w:rPr>
          <w:rFonts w:ascii="Century Schoolbook" w:hAnsi="Century Schoolbook" w:cs="Times New Roman"/>
          <w:smallCaps/>
          <w:sz w:val="28"/>
          <w:szCs w:val="28"/>
        </w:rPr>
      </w:pPr>
      <w:r>
        <w:rPr>
          <w:rFonts w:cs="Times New Roman" w:ascii="Century Schoolbook" w:hAnsi="Century Schoolbook"/>
          <w:smallCaps/>
          <w:sz w:val="28"/>
          <w:szCs w:val="28"/>
        </w:rPr>
      </w:r>
    </w:p>
    <w:p>
      <w:pPr>
        <w:pStyle w:val="Normal"/>
        <w:rPr>
          <w:rFonts w:ascii="Century Schoolbook" w:hAnsi="Century Schoolbook" w:cs="Times New Roman"/>
          <w:sz w:val="28"/>
          <w:szCs w:val="28"/>
        </w:rPr>
      </w:pPr>
      <w:r>
        <w:rPr>
          <w:rFonts w:cs="Times New Roman" w:ascii="Century Schoolbook" w:hAnsi="Century Schoolbook"/>
          <w:sz w:val="28"/>
          <w:szCs w:val="28"/>
        </w:rPr>
      </w:r>
    </w:p>
    <w:p>
      <w:pPr>
        <w:pStyle w:val="Normal"/>
        <w:rPr>
          <w:rFonts w:ascii="Century Schoolbook" w:hAnsi="Century Schoolbook" w:cs="Times New Roman"/>
          <w:b/>
          <w:b/>
        </w:rPr>
      </w:pPr>
      <w:r>
        <w:rPr>
          <w:rFonts w:cs="Times New Roman" w:ascii="Century Schoolbook" w:hAnsi="Century Schoolbook"/>
          <w:b/>
        </w:rPr>
        <w:t>Am 3. September</w:t>
      </w:r>
    </w:p>
    <w:p>
      <w:pPr>
        <w:pStyle w:val="Normal"/>
        <w:rPr>
          <w:rFonts w:ascii="Century Schoolbook" w:hAnsi="Century Schoolbook" w:cs="Times New Roman"/>
        </w:rPr>
      </w:pPr>
      <w:r>
        <w:rPr>
          <w:rFonts w:cs="Times New Roman" w:ascii="Century Schoolbook" w:hAnsi="Century Schoolbook"/>
        </w:rPr>
        <w:t xml:space="preserve">Mein Wible ist fort. Ich höre nicht mehr der vollen Stimme Silberklang aus der Küche herüber. Fremde befehlen meinen Kindern, und nie, nie mehr bettet Mutterliebe sie weich. Und ich? </w:t>
      </w:r>
    </w:p>
    <w:p>
      <w:pPr>
        <w:pStyle w:val="Normal"/>
        <w:rPr/>
      </w:pPr>
      <w:r>
        <w:rPr>
          <w:rFonts w:cs="Times New Roman" w:ascii="Century Schoolbook" w:hAnsi="Century Schoolbook"/>
        </w:rPr>
        <w:t>Am 9. Jänner 1860 begann ich das Buch des Schmerzens und erzählte ihm alles, bis Nanni kam und mich erhörte. Das war am 4. Februar 1861 an einem schönen Tag, so heiter wie die, welche ihm folgten bis auf den letzten Montag, den 31. August 68. Darum hab ich auch in der Zeit nicht ein Tagbuchblatt verschrieben.</w:t>
      </w:r>
    </w:p>
    <w:p>
      <w:pPr>
        <w:pStyle w:val="Normal"/>
        <w:rPr>
          <w:rFonts w:ascii="Century Schoolbook" w:hAnsi="Century Schoolbook" w:cs="Times New Roman"/>
        </w:rPr>
      </w:pPr>
      <w:r>
        <w:rPr>
          <w:rFonts w:cs="Times New Roman" w:ascii="Century Schoolbook" w:hAnsi="Century Schoolbook"/>
        </w:rPr>
        <w:t>Nun stehe ich wieder allein, allein für fünf liebe Kinder, für die ich so gern tun möchte, was ihre Mutter verdient hat. Jakob kam am 18. Juni 1862, Kaspar am 22. August 63, Maria Katharina am 29. März 1865, Hermann am 12. Juni 1866, Martin am 8. März 1868. Der liegt in der Wiege und weiß noch nicht, was alles er verlor, als dieses edle Herz zu schlagen aufhörte, und ich neben ihr doppelten und vierfachen Tod ausstand. Heut soll noch eine Magd auf ihren Platz kommen, mir ist bang, wenn ich auch viel Gutes von dem Mädchen höre.</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t>5. September</w:t>
      </w:r>
    </w:p>
    <w:p>
      <w:pPr>
        <w:pStyle w:val="Normal"/>
        <w:rPr/>
      </w:pPr>
      <w:r>
        <w:rPr>
          <w:rFonts w:cs="Times New Roman" w:ascii="Century Schoolbook" w:hAnsi="Century Schoolbook"/>
        </w:rPr>
        <w:t xml:space="preserve">Der Himmel schickt heitere Tage. Da lässt sich mancher eingebildete Kummer verschwitzen, ein so herbes, tiefes Leid aber, wie es mich traf, bringt man nicht weg, wie man auch den Körper anstrengt. An jeder Stelle muss ich neu von ihr Abschied nehmen, die, wenn mir auch nicht zur Seite, doch immer gegenwärtig war. </w:t>
      </w:r>
    </w:p>
    <w:p>
      <w:pPr>
        <w:pStyle w:val="Normal"/>
        <w:rPr/>
      </w:pPr>
      <w:r>
        <w:rPr>
          <w:rFonts w:cs="Times New Roman" w:ascii="Century Schoolbook" w:hAnsi="Century Schoolbook"/>
        </w:rPr>
        <w:t>Wibles Stellvertreterin ist da. Es war eine Art Heldentat von dem zarten Kinde, dass es her kam. Scheu aber war es, und doch zitterte in der Hand, die es mir zum Gruß reichte, die Absicht, einen Händedruck allenfalls nicht unerwidert zu lassen. Wir besprachen uns länger hier in meinem Wingolf, und ich fand ein reiches Gemüt. Das Herz meiner Kinder und auch die Mutter hat Mariann sofort gewonnen.</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t>19. September</w:t>
      </w:r>
    </w:p>
    <w:p>
      <w:pPr>
        <w:pStyle w:val="Normal"/>
        <w:rPr>
          <w:rFonts w:ascii="Century Schoolbook" w:hAnsi="Century Schoolbook" w:cs="Times New Roman"/>
        </w:rPr>
      </w:pPr>
      <w:r>
        <w:rPr>
          <w:rFonts w:cs="Times New Roman" w:ascii="Century Schoolbook" w:hAnsi="Century Schoolbook"/>
        </w:rPr>
        <w:t>Als ich das Tagbuch anfing, da glaubte ich, mehr Zeit für es zu haben. Am Stoffe fehlte es nicht, aber man mag nicht auch noch mit der Feder bearbeiten, was dem innern Menschen so schwer zu verwerchen gelingt.</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t>4. Oktober</w:t>
      </w:r>
    </w:p>
    <w:p>
      <w:pPr>
        <w:pStyle w:val="Normal"/>
        <w:rPr/>
      </w:pPr>
      <w:r>
        <w:rPr>
          <w:rFonts w:cs="Times New Roman" w:ascii="Century Schoolbook" w:hAnsi="Century Schoolbook"/>
        </w:rPr>
        <w:t>Auf die landwirtschaftliche Ausstellung</w:t>
      </w:r>
      <w:r>
        <w:rPr>
          <w:rFonts w:cs="Times New Roman" w:ascii="Century Schoolbook" w:hAnsi="Century Schoolbook"/>
          <w:vertAlign w:val="superscript"/>
        </w:rPr>
        <w:t xml:space="preserve"> </w:t>
      </w:r>
      <w:r>
        <w:rPr>
          <w:rFonts w:cs="Times New Roman" w:ascii="Century Schoolbook" w:hAnsi="Century Schoolbook"/>
        </w:rPr>
        <w:t>mag ich nicht, was sollt' ich dort? Mariann liest mir im Ekkehard, ein herrliches Buch, an dem auch mein Wible seine Freude hätte</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t>4. November</w:t>
      </w:r>
    </w:p>
    <w:p>
      <w:pPr>
        <w:pStyle w:val="Normal"/>
        <w:rPr>
          <w:rFonts w:ascii="Century Schoolbook" w:hAnsi="Century Schoolbook" w:cs="Times New Roman"/>
        </w:rPr>
      </w:pPr>
      <w:r>
        <w:rPr>
          <w:rFonts w:cs="Times New Roman" w:ascii="Century Schoolbook" w:hAnsi="Century Schoolbook"/>
        </w:rPr>
        <w:t>Wieder einen Monat kein Wort ins Tagbuch geschrieben. Einst war ich überhaupt fleißiger. Aber noch vermag ich nicht alles geglättet und gesichtet aufs Blatt zu bringen. Mir fehlt die frühere Ruhe, das volle, gesättigte Aufgehen in meiner Umgebung.</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t>1. Februar 1869</w:t>
      </w:r>
    </w:p>
    <w:p>
      <w:pPr>
        <w:pStyle w:val="Normal"/>
        <w:rPr/>
      </w:pPr>
      <w:r>
        <w:rPr>
          <w:rFonts w:cs="Times New Roman" w:ascii="Century Schoolbook" w:hAnsi="Century Schoolbook"/>
        </w:rPr>
        <w:t>Das Neujahr ward weder in Prosa noch Vers von mir gegrüßt. Der Silvestertag verging langsam und traurig. Wie behaglich machte ich sonst meine Jahresrechnung. Mich selbst nimmt wunder, warum ich nicht ein Wort ins Tagbuch schrieb. Doch nur ein klein wenig wundert's mich. Die frühere Unruhe, welche die Neugier in mir erregen konnte, kenne ich nur noch ein wenig aus der Erinnerung. […] Gestern musste ich das abscheuliche Geschwätz vom Lehrer in Au hören, ich sei ein Hochzeiter. Abscheulich, schon weil man nichts Besseres an Wibles Platz zu setzen wusste als - Weibsbilder. Eine Belesene von Schwarzenberg. Du lieber Gott! Die Rößlewirtin sagte freilich von einer andern, die mir besser und sogar gut gefiele. Aber sie ist so zart. Würde sie ein Familienleben überhaupt glücklich machen? Ich zweifle fast. Nannis Heiterkeit, die alles ertrug, und in einer Weise auch das Schlimme lachend als Gewinn betrachten konnte, die hat sie nicht. Die hat für mich niemand mehr, und keine klangvolle Silberstimme wird in mein Leben hineinlachen, dass alle bösen Geister davor fliehen. Doch, vielleicht das Mikle. Gott erhalte es und die andern Kinder gesund. Mir wird heiß, wenn einem ein klein etwas fehlt. Ich bin überhaupt so erregbar, dass mich’s wundert, wie ich es aushalte. O! Wie viel hab ich hier an diesem Arbeitstische schon geweint.</w:t>
      </w:r>
    </w:p>
    <w:p>
      <w:pPr>
        <w:pStyle w:val="Normal"/>
        <w:rPr/>
      </w:pPr>
      <w:r>
        <w:rPr>
          <w:rFonts w:cs="Times New Roman" w:ascii="Century Schoolbook" w:hAnsi="Century Schoolbook"/>
        </w:rPr>
        <w:t xml:space="preserve">Besonders in der letzten Woche. Ich durchlas ihre Gedichte, um einzelnes für meine Biografie herauszusuchen. Es war mir, ob ich sie wieder sehe. […] Meine Verhältnisse werden sich schwerlich bessern. Ich werde überall freundlich behandelt, und man schont sogar meine Eigenheiten. Auch geliebt sehe ich mich und verletze vielleicht, dass mein Lob der Seligen, wie die Mutter sagt, bei Tische noch immer kaum ein anderes Wort aufkommen lässt, dass ich mich noch ganz mit allen Gedanken an sie nur hänge. Heut abends warte ich […] auf die Entscheidung der Frage ob sie mir auch im Sommer bleiben werde. Wenn nicht? […] Ferner warte ich auf einen Brief vom Kaspar in Bludenz. Auch die Entscheidung vom Schillerverein muss bald kommen und der Hoffnung oder der Not ein Ende machen. […] </w:t>
      </w:r>
    </w:p>
    <w:p>
      <w:pPr>
        <w:pStyle w:val="Normal"/>
        <w:rPr>
          <w:rFonts w:ascii="Century Schoolbook" w:hAnsi="Century Schoolbook" w:cs="Times New Roman"/>
        </w:rPr>
      </w:pPr>
      <w:r>
        <w:rPr>
          <w:rFonts w:cs="Times New Roman" w:ascii="Century Schoolbook" w:hAnsi="Century Schoolbook"/>
        </w:rPr>
        <w:t>Im Kreise der Kinder werde ich ganz weich, und ihre Blicke tun mir oft weh. Es ist mir zuweilen, ach oft!, ob das Mark meines Lebens angefressen, die Wurzel meiner Kraft abgeschnitten, und ich sogar aus dem vaterländischen Boden gerissen sei. Darum empfinde ich, wie sonst noch nie, das Bedürfnis nach Gesellschaft, aber nicht nach dem Lärm einer Menschenmenge.</w:t>
      </w:r>
    </w:p>
    <w:p>
      <w:pPr>
        <w:pStyle w:val="Normal"/>
        <w:rPr/>
      </w:pPr>
      <w:r>
        <w:rPr>
          <w:rFonts w:cs="Times New Roman" w:ascii="Century Schoolbook" w:hAnsi="Century Schoolbook"/>
        </w:rPr>
        <w:t xml:space="preserve">Ich wollte, Mariann käme! Dann gäb’s was zu reden. Schlafen kann ich doch nicht. Mit Arbeiten hab ich das Auge schon genug angestrengt, und Ruhe, rechte Ruhe und ihr behagliches Gefühl ist nur für müde Glückskinder. Für mich ist das eine Folter. </w:t>
      </w:r>
    </w:p>
    <w:p>
      <w:pPr>
        <w:pStyle w:val="Normal"/>
        <w:rPr/>
      </w:pPr>
      <w:r>
        <w:rPr>
          <w:rFonts w:cs="Times New Roman" w:ascii="Century Schoolbook" w:hAnsi="Century Schoolbook"/>
        </w:rPr>
        <w:t>Wie wär’s, wenn ich nun eine Weile in der Heiligen Schrift läse? Ich will's versuchen.</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t>2. Februar 69</w:t>
      </w:r>
    </w:p>
    <w:p>
      <w:pPr>
        <w:pStyle w:val="Normal"/>
        <w:rPr/>
      </w:pPr>
      <w:r>
        <w:rPr>
          <w:rFonts w:cs="Times New Roman" w:ascii="Century Schoolbook" w:hAnsi="Century Schoolbook"/>
        </w:rPr>
        <w:t>Lichtmess ist dunkel. Vor acht Jahren, als ich als Hochzeiter mit Nanni nach Au fuhr, war der Tag heller. Damals war unser Adlerwirt bei uns und sagte beständig: Ja wohl, es ist hell auf der Welt. Ich lächelte drüber, doch er hatte recht, sich das immer ins Gedächtnis zu rufen. Letzte Lichtmess war ich in Schruns und bedauerte mit Vonbun herzlich Moosbruggers fünf Kinder, die an diesem Tage den Vater verloren. Er hatte an meinem Tage geheiratet. Ich ahnte aber nicht, daß auch meinen Kindern so schlecht gehe wie den seinen, oder noch schlechter. Es ist hell auf der Welt.</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t xml:space="preserve">Am 20. März </w:t>
      </w:r>
    </w:p>
    <w:p>
      <w:pPr>
        <w:pStyle w:val="Normal"/>
        <w:rPr/>
      </w:pPr>
      <w:r>
        <w:rPr>
          <w:rFonts w:cs="Times New Roman" w:ascii="Century Schoolbook" w:hAnsi="Century Schoolbook"/>
        </w:rPr>
        <w:t>Heut vor einem Jahr - Wie oft denk ich daran, wie es heut und wieder heut vor einem Jahr war. Heut vor einem Jahr war ich unwohl und jetzt auch. Das Schlimme scheint sich also doch noch zu wiederholen. Seit ich das letzte Mal ins Tagbuch schrieb, sind sechs Wochen dahin. Noch aber ist das Hoffen und Fürchten nicht aus. Ich hab unterdessen auch Erfreuliches erlebt. Der Leseverein gab mir zweimal eine Ausrede, nach Bezau zu gehen. Dort bin ich wie daheim. Ich erstaune um so mehr über die Freundlichkeit der Leute, weil ich immer finde, wie sie mich nicht verstehen. Entweder soll ich Gemütsmensch oder Diplomat sein. […] Ich traue häufig aus diesem Grunde der mir günstigen Stimmung nicht, werde sie aber zum Gemeinwohl zu benützen suchen. Auch Mädchenbekanntschaften hab ich gemacht, ohne dass ich sie suchte. Oder doch? Von einer Elisabeth Dorner hörte ich so viel Wunderliches, dass ich sie wahrhaft kennen zu lernen wünschte.</w:t>
      </w:r>
    </w:p>
    <w:p>
      <w:pPr>
        <w:pStyle w:val="Normal"/>
        <w:rPr>
          <w:rFonts w:ascii="Century Schoolbook" w:hAnsi="Century Schoolbook" w:cs="Times New Roman"/>
        </w:rPr>
      </w:pPr>
      <w:r>
        <w:rPr>
          <w:rFonts w:cs="Times New Roman" w:ascii="Century Schoolbook" w:hAnsi="Century Schoolbook"/>
        </w:rPr>
        <w:t>Vom ersten Eindruck sollte ich nie reden, der Heinrich Hirzel erzählt in der Zürcher Zeitung, dass er auch bei mir ein „bemühender“ sei. Das nun ist bei der Dorner auch. […] Das Mädchen hat Gemüt und Leidenschaft. Aber seine Welt ist eng.</w:t>
      </w:r>
    </w:p>
    <w:p>
      <w:pPr>
        <w:pStyle w:val="Normal"/>
        <w:jc w:val="right"/>
        <w:rPr>
          <w:rFonts w:ascii="Century Schoolbook" w:hAnsi="Century Schoolbook" w:cs="Times New Roman"/>
          <w:b/>
          <w:b/>
        </w:rPr>
      </w:pPr>
      <w:r>
        <w:rPr>
          <w:rFonts w:cs="Times New Roman" w:ascii="Century Schoolbook" w:hAnsi="Century Schoolbook"/>
          <w:b/>
        </w:rPr>
      </w:r>
    </w:p>
    <w:p>
      <w:pPr>
        <w:pStyle w:val="Normal"/>
        <w:rPr>
          <w:rFonts w:ascii="Century Schoolbook" w:hAnsi="Century Schoolbook" w:cs="Times New Roman"/>
          <w:b/>
          <w:b/>
        </w:rPr>
      </w:pPr>
      <w:r>
        <w:rPr>
          <w:rFonts w:cs="Times New Roman" w:ascii="Century Schoolbook" w:hAnsi="Century Schoolbook"/>
          <w:b/>
        </w:rPr>
      </w:r>
    </w:p>
    <w:p>
      <w:pPr>
        <w:pStyle w:val="Normal"/>
        <w:jc w:val="right"/>
        <w:rPr>
          <w:rFonts w:ascii="Century Schoolbook" w:hAnsi="Century Schoolbook" w:cs="Times New Roman"/>
          <w:sz w:val="18"/>
          <w:szCs w:val="18"/>
        </w:rPr>
      </w:pPr>
      <w:r>
        <w:rPr>
          <w:rFonts w:cs="Times New Roman" w:ascii="Century Schoolbook" w:hAnsi="Century Schoolbook"/>
          <w:sz w:val="18"/>
          <w:szCs w:val="18"/>
        </w:rPr>
        <w:t>Zitiert nach FMF Werke, Band 8, 347 ff.</w:t>
      </w:r>
    </w:p>
    <w:sectPr>
      <w:headerReference w:type="default" r:id="rId2"/>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Franz Michael Felders Tagebuch</w:t>
    </w:r>
  </w:p>
  <w:p>
    <w:pPr>
      <w:pStyle w:val="Header"/>
      <w:jc w:val="right"/>
      <w:rPr>
        <w:rFonts w:ascii="Tw Cen MT" w:hAnsi="Tw Cen MT" w:cs="Tw Cen MT"/>
      </w:rPr>
    </w:pPr>
    <w:r>
      <w:rPr>
        <w:rFonts w:cs="Tw Cen MT" w:ascii="Tw Cen MT" w:hAnsi="Tw Cen MT"/>
      </w:rPr>
      <w:t>Informationstext | Handout| Lesetext</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2:35:00Z</dcterms:created>
  <dc:creator>Birgit</dc:creator>
  <dc:description/>
  <cp:keywords/>
  <dc:language>en-US</dc:language>
  <cp:lastModifiedBy>Birgit</cp:lastModifiedBy>
  <dcterms:modified xsi:type="dcterms:W3CDTF">2009-11-17T12:44:00Z</dcterms:modified>
  <cp:revision>10</cp:revision>
  <dc:subject/>
  <dc:title>TAGBUCH FÜR FRANZ MICHEL FELDER, </dc:title>
</cp:coreProperties>
</file>