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mallCaps/>
          <w:sz w:val="28"/>
          <w:szCs w:val="28"/>
        </w:rPr>
      </w:pPr>
      <w:r>
        <w:rPr>
          <w:rFonts w:cs="Century Schoolbook" w:ascii="Century Schoolbook" w:hAnsi="Century Schoolbook"/>
          <w:b/>
          <w:smallCaps/>
          <w:sz w:val="28"/>
          <w:szCs w:val="28"/>
        </w:rPr>
      </w:r>
    </w:p>
    <w:p>
      <w:pPr>
        <w:pStyle w:val="Normal"/>
        <w:jc w:val="center"/>
        <w:rPr>
          <w:rFonts w:ascii="Century Schoolbook" w:hAnsi="Century Schoolbook" w:cs="Century Schoolbook"/>
          <w:b/>
          <w:b/>
          <w:smallCaps/>
          <w:sz w:val="28"/>
          <w:szCs w:val="28"/>
        </w:rPr>
      </w:pPr>
      <w:r>
        <w:rPr>
          <w:rFonts w:cs="Century Schoolbook" w:ascii="Century Schoolbook" w:hAnsi="Century Schoolbook"/>
          <w:b/>
          <w:smallCaps/>
          <w:sz w:val="28"/>
          <w:szCs w:val="28"/>
        </w:rPr>
        <w:t>Franz Michael Felder: „Aus meinem Leben“</w:t>
      </w:r>
    </w:p>
    <w:p>
      <w:pPr>
        <w:pStyle w:val="Normal"/>
        <w:jc w:val="center"/>
        <w:rPr>
          <w:rFonts w:ascii="Century Schoolbook" w:hAnsi="Century Schoolbook" w:cs="Century Schoolbook"/>
          <w:b/>
          <w:b/>
          <w:smallCaps/>
          <w:sz w:val="28"/>
          <w:szCs w:val="28"/>
        </w:rPr>
      </w:pPr>
      <w:r>
        <w:rPr>
          <w:rFonts w:cs="Century Schoolbook" w:ascii="Century Schoolbook" w:hAnsi="Century Schoolbook"/>
          <w:b/>
          <w:smallCaps/>
          <w:sz w:val="28"/>
          <w:szCs w:val="28"/>
        </w:rPr>
      </w:r>
    </w:p>
    <w:p>
      <w:pPr>
        <w:pStyle w:val="Normal"/>
        <w:rPr/>
      </w:pPr>
      <w:r>
        <w:rPr>
          <w:rFonts w:cs="Century Schoolbook" w:ascii="Century Schoolbook" w:hAnsi="Century Schoolbook"/>
          <w:b/>
        </w:rPr>
        <w:t>(Aus: 2. Kapitel: Erste Kinderjahre und- spiele - Tierliebe - Der Webstuhl - Das Gottle)</w:t>
      </w:r>
    </w:p>
    <w:p>
      <w:pPr>
        <w:pStyle w:val="Normal"/>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rPr/>
      </w:pPr>
      <w:r>
        <w:rPr>
          <w:rFonts w:cs="Century Schoolbook" w:ascii="Century Schoolbook" w:hAnsi="Century Schoolbook"/>
        </w:rPr>
        <w:t>Ich war eben ein krankes Kind und litt nur, was hier unter den bestehenden Verhältnissen auch jedes andere gelitten hätte. Ja noch weit weniger, denn nicht jedem wäre ein so liebevoller Vater, eine so zärtlich besorgte Mutter samt einem Kreise teilnehmender Verwandten zur Seite gestanden. Meine Eltern zogen mich zu einem pausbackigen Büblein heran und umgaben mich mit vielleicht nur zu vieler Sorgfalt. Mich an meinen Zustand zu gewöhnen ward mir umso leichter, weil ich eigentlich denn doch von keinem anderen mehr etwas wusste und erst nach dem geschehenen Unglück meine Kräfte meinem Wesen gemäß zu üben begann. Nur das weiß ich noch, dass es mir zuweilen war, als ob mir die Nase nicht mitten im Gesicht stehe, sondern etwas auf der Seite, wo sie dem freien Blick im Wege sei. Aber auch daran hatte ich mich in kurzer Zeit gewöhnt und nun wäre es mir wohl kaum noch einmal eingefallen, dass etwas an mir nicht ganz in Ordnung sei, wenn ich nicht durch die Eltern, besonders die Mutter, fast täglich und stündlich daran erinnert worden wäre. Mit Schrecken sah die Arme mich - noch bevor ich die ersten Höslein anhatte - schon zuoberst und zuvorderst auf allen Bäumen und Büheln. Unter meinen Altersgenossen war keiner, der sich mir nachgewagt hätte. Gar manchen Vater kräftigerer Burschen verdross es bitterlich, dass ich der kühnste, der gewandteste sein sollte. Meine Eltern, welche freudig von Franzmichels Heldentaten erzählten, wurden mit der Bemerkung gequält, dass ich eben die drohenden Gefahren gar nicht sähe und daher jeden Augenblick ohne Sorge sein könne, wenn die Eltern nichts dagegen hätten. Das tat diesen weh und vergrößerte ihre Ängstlichkeit, mich aber ärgerten die, welche uns mit dergleichen kamen, so dass ich sie nach mehr als einem Jahrzehnt immer noch darum ansehen musste.</w:t>
      </w:r>
    </w:p>
    <w:p>
      <w:pPr>
        <w:pStyle w:val="Normal"/>
        <w:rPr>
          <w:rFonts w:ascii="Century Schoolbook" w:hAnsi="Century Schoolbook" w:cs="Century Schoolbook"/>
        </w:rPr>
      </w:pPr>
      <w:r>
        <w:rPr>
          <w:rFonts w:cs="Century Schoolbook" w:ascii="Century Schoolbook" w:hAnsi="Century Schoolbook"/>
        </w:rPr>
        <w:t xml:space="preserve">Nun war es aus mit der Bewunderung der Eltern, die mich so glücklich gemacht und zu immer noch kühneren Wagnissen getrieben hatte, durch die ich beständig zeigen wollte, dass ich nicht etwa kurzsichtig sei. </w:t>
      </w:r>
    </w:p>
    <w:p>
      <w:pPr>
        <w:pStyle w:val="Normal"/>
        <w:rPr/>
      </w:pPr>
      <w:r>
        <w:rPr>
          <w:rFonts w:cs="Century Schoolbook" w:ascii="Century Schoolbook" w:hAnsi="Century Schoolbook"/>
        </w:rPr>
        <w:t>Aber auch meine Stellung zu den Kindern, mit welchen ich bisher spielte, wurde nun eine ganz andere. Mein Wesen und mein Benehmen hatte sie bisher sowenig als mich selbst an meinen Zustand erinnert. Nun aber lernten sie von ihren Eltern mich bedauern und wie einen Kranken behandeln. Wenn ich mich einmal regen und rühren wollte, wie mir's d'rum war - und ich hatte Mut und Lebenslust wie nur einer - so ward ich von den Knaben mit peinlicher Ängstlichkeit zu den Mädchen zurückgedrängt, welche sich dann darin gefielen, mich zu bemuttern. Die schönsten Beeren wurden immer für mich gepflückt und dann weinten die guten Kinder, wenn ich statt des Dankes ihnen sagte, dass ich nicht wie ein Zuckergebäck in einem Glase behandelt sein wolle, weil ich ja doch selber zugreifen und mir helfen könne. Ich fühlte wohl, dass ich damit den weichen, gutmeinenden Wesen wehtat, aber in diesem Stücke vermochte ich mich nun einmal nicht zu beherrschen.</w:t>
      </w:r>
    </w:p>
    <w:p>
      <w:pPr>
        <w:pStyle w:val="Normal"/>
        <w:rPr/>
      </w:pPr>
      <w:r>
        <w:rPr>
          <w:rFonts w:cs="Century Schoolbook" w:ascii="Century Schoolbook" w:hAnsi="Century Schoolbook"/>
        </w:rPr>
        <w:t>Meine Gespielinnen wollten mich's niemals empfinden lassen, wenn ich sie verletzt und gekränkt hatte. Ja, sie verstanden es meisterlich, auf Umwegen ihre gute Absicht zu erreichen, und wenn ich's auch manchmal merkte, dass es nun wieder auf eine versteckte Bemutterung abgesehen war, so tat mir denn doch das zarte, liebevolle Vorgehen dabei gar bald so wohl, dass ich nicht mehr widerstehen konnte und mir alles gefallen ließ. Auch an den Spielen der Mädchen begann ich mehr und mehr Anteil zu nehmen. Ich schnitzte ihnen Wiegen für ihre Boppeln, mauerte kleine Küchen auf und war zu allem bereit und willig, wozu in den kleinen Haushaltungen - welche meine Gefährtinnen spielend bildeten - die Kraft oder Geschicklichkeit des Mannes erfordert wurde. Bald fühlte ich mich in dieser Gesellschaft unvergleichlich heimischer als unter den Knaben, die mich ja doch beständig nur zurücksetzten und wie einen Kranken behandelten. Zuweilen freilich war's mir fast zu ruhig, nur den Familienvater oder den Handwerker für meine Gemeinde zu spielen, aber auch da sollte bald durch einen Zufall geholfen werden.</w:t>
      </w:r>
    </w:p>
    <w:p>
      <w:pPr>
        <w:pStyle w:val="Normal"/>
        <w:rPr/>
      </w:pPr>
      <w:r>
        <w:rPr>
          <w:rFonts w:cs="Century Schoolbook" w:ascii="Century Schoolbook" w:hAnsi="Century Schoolbook"/>
        </w:rPr>
        <w:t>Ein Mädchen hatte für seinen kleinen Haushalt eine Kuh nötig. Nun wurden gewöhnlich beim Spielen die rötlich-braunen Tannenzapfen für Kühe gehalten, wie schon unsere Sprache sie Tannenkühe nennt, und da wir uns gerade in der Nähe des freundlichen Wäldchens hinter dem Dorfe befanden, eilte ich sofort, einen stolzen Stamm zu besteigen, der ziemlich weit hinauf kaum einen halb dürren Ast hatte. Als die Mädchen sahen, was ich wagen wollte, schrien alle laut auf und eilten, mich zurückzuhalten, so hastig herbei, dass einige in der Eile ihr kleines, zwischen bemoosten Steinen eingerichtetes Hauswesen zerstörten. Aber im Drange, mich noch auf Gottes sicherem Erdboden zu erwischen, achteten sie darauf nicht mehr. Trotzdem kamen sie schon zu spät, denn wie eine Waldkatze war ich hinaufgeklettert und statt meiner kamen einstweilen auf alles Bitten und Betteln, Beschwören und Drohen nur meine schweren, unbequemen Holzschuhe herunter. Dann hagelte es frische Tannenkühe, dass ein kräftiger Waldgeruch die Luft durchströmte. Jubelnd trugen die Mädchen, was ich herunterwarf, zusammen und das Schelten begann erst dann aufs neue, als ich selbst wieder herabkam und durch meinen Spott sie nochmals an die meinetwegen ausgestandene Angst erinnerte. Aber dieses Schelten klang nicht mehr wie sonst. Es war Bewunderung darin und zu mir sprach daraus etwas wie das Gefühl, mein Wesen sei denn doch ganz anders geartet als das ihrige. Beinahe scheu standen sie, die wohl etwas ähnliches empfinden mochten, im Kreise um mich herum und schauten mich groß an.</w:t>
      </w:r>
    </w:p>
    <w:p>
      <w:pPr>
        <w:pStyle w:val="Normal"/>
        <w:rPr/>
      </w:pPr>
      <w:r>
        <w:rPr>
          <w:rFonts w:cs="Century Schoolbook" w:ascii="Century Schoolbook" w:hAnsi="Century Schoolbook"/>
        </w:rPr>
        <w:t>Von diesem Tage an änderte sich mein Verhältnis zu allen meinen Altersgenossen, den männlichen sowohl als den weiblichen. Jetzt versuchten es die Knaben umsonst, mich zuweilen von ihren kühnsten Unternehmungen zurückzuhalten, und wenn ich trotzdem noch lieber die stille, friedliche Gesellschaft der Mädchen suchte, so kam das nur davon, weil mir das ungehobelte Wesen der wilden Burschen recht von Herzen zuwider war, weil ich jede ihrer Derbheiten wie einen gegen mich gerichteten Hieb empfand. Dass ich deswegen mancherlei Spottreden hören musste, lässt sich denken. Ich war auch durchaus nicht unempfindlich und der Name „Mädchenheld“, den ältere Burschen mir gegeben hatten, konnte mir die Gesellschaft meiner sanften Gespielinnen für ganze Wochen verleiden.</w:t>
      </w:r>
    </w:p>
    <w:p>
      <w:pPr>
        <w:pStyle w:val="Normal"/>
        <w:rPr/>
      </w:pPr>
      <w:r>
        <w:rPr>
          <w:rFonts w:cs="Century Schoolbook" w:ascii="Century Schoolbook" w:hAnsi="Century Schoolbook"/>
        </w:rPr>
        <w:t>Aber die derben Spiele der Burschen mit ihren hölzernen Rossen und Kühen - den einzigen Spielsachen, die Eltern und Basen verschafften - hatten trotzdem für mich nichts Anziehendes. Vor den wirklichen Rossen hatte ich solche Furcht, dass ich sogar die geschnitzten und bunt bemalten meiner Altersgenossen niemals ohne geheimes Grausen anzusehen vermochte. Die aus Erlenholz geschnitzten Kühe, deren Euter wenigstens so groß sein musste als ihr Bauch, waren mir schon etwas lieber. Zuwider jedoch blieb mir die Art, wie mit diesen Tieren gespielt ward. Von den spielenden Knaben wurden ihre hölzernen Tiere nur als Werkzeuge behandelt; mir aber tat es auch da schon weh, zu sehen, wie solch ein Tier geschlachtet, mit scharfem Messer zerstückt wurde, sobald man von ihm sagte, dass es zu wenig Milch gebe. Dieser dem Wesen des Knaben überhaupt eigene Umschaffungs- oder meinetwegen Zerstörungstrieb, der an seinen Kühen und Rossen sich nur durch das gewiss etwas verrohende Schlachten zu äußern vermochte, hat mich zuerst auf die wirklichen Kühe und ihre Stellung zum Menschen aufmerksam gemacht.</w:t>
      </w:r>
    </w:p>
    <w:p>
      <w:pPr>
        <w:pStyle w:val="Normal"/>
        <w:rPr/>
      </w:pPr>
      <w:r>
        <w:rPr>
          <w:rFonts w:cs="Century Schoolbook" w:ascii="Century Schoolbook" w:hAnsi="Century Schoolbook"/>
        </w:rPr>
        <w:t>Noch weiß ich's, wie ich bitterlich weinte, als der Vater sagte, dass am nächsten Markt der gelbe Weißfuß verkauft werden müsse. Hatte doch das gute Tier uns den Sommer hindurch mit süßer Milch versehen. Und wenn es drüben hinterm Hause am Fuß des tannengekrönten Berges stand und weidete, dass sein Glöcklein läutete, es sprang doch immer gleich auf den ersten Ruf zu mir an das Gatter in der Mauer, welche die der ganzen Gemeinde gehörende Viehweide von den Wiesen abschloss. Willig ließ es sich von mir in den Stall führen, anbinden und melken. Jetzt also, da es weniger Milch gab und kein Kalb mehr trug, sollte es dafür verkauft werden. „Nein, einfältiger Franzmichel", sagte mir der Vater freundlich und weich, „dafür muss dein Weißfuß nicht verkauft werden, dafür hab' ich ihm ja den Sommer hindurch gutes Futter gegeben in der Viehweide am Berg." „Das ist von selbst gewachsen", murrte ich. „Aber ich muss Zins und Steuer und Abgaben zahlen, dass man mir den Weideplatz für den Sommer zur Nutznießung überlässt."</w:t>
      </w:r>
    </w:p>
    <w:p>
      <w:pPr>
        <w:pStyle w:val="Normal"/>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Das kann ich schon auch", sagte ich stolz, und eilte, meine Sparbüchse zu holen.</w:t>
      </w:r>
    </w:p>
    <w:p>
      <w:pPr>
        <w:pStyle w:val="Normal"/>
        <w:rPr/>
      </w:pPr>
      <w:r>
        <w:rPr>
          <w:rFonts w:cs="Century Schoolbook" w:ascii="Century Schoolbook" w:hAnsi="Century Schoolbook"/>
        </w:rPr>
        <w:t>Lächelnd zählte der Vater, was ich zusammengespart hatte. Dann sagte er: „Es müsste wenigstens zehnmal mehr sein. Denke dir nur, ich müsste einen Wagen machen für soviel Geld, also wenigstens eine Woche arbeiten." Der Vater war nämlich nebenbei auch Wagner und hatte sich im langen Winter und an regnerischen Sommertagen mit seinem Handwerk schon manchen Gulden verdient. Ich stand oft neben ihm am Schraubstock und sah ihm zu, so dass es mir nie entging, wenn er, um mich zu prüfen, nur ein Werkzeug nicht an seinen gewöhnlichen Ort legte oder etwas nicht ganz gehörig machte. Es machte ihm sichtlich Freude, wenn ich ihn dann ein wenig zu meistern begann, und zwar in gerade etwas derber Weise, wie er es mich gelehrt hatte. Noch glücklicher jedoch machten ihn die vielen Fragen des Knaben, der es lange nicht begriff, warum er denn andere Leute ihre Heuwagen nicht auch selber machen lasse. Endlich war es aber gelungen, mir klar zu machen, wie der Schneider Häs, der Bäcker Brot, der Wagner Wagen für alle zusammen mache. Ich begriff daher viel leichter, als er auch seine Gründe für das Verkaufen der Kuh an das früher Gesagte knüpfte, und da man mir dann ein ganzes Schnupftuch voll der hier so seltenen Birnen und einen neuen Hut vom Markt mit heim brachte, war ich einstweilen gänzlich zufrieden gestellt. Als aber nach etlichen Tagen auch die letzten der süßen Früchte verzehrt waren, begann mich etwas zu beunruhigen, was ich nicht ungern die ersten Gewissensbisse nennen möchte. Es war doch Unrecht, herzlos, im Genusse des Mitgebrachten des treuen Tieres zu vergessen, welches ihm zum Opfer ward, indem ja der Vater von der am Markttag erhaltenen Summe für mich eingekauft hatte. Mir machte das wochenlang um so mehr Kopfarbeit, weil ich's ganz allein in mir verarbeiten musste. Dem Vater nämlich wagte ich durchaus nichts davon zu sagen, denn ich hatte das Gefühl, er müsste das wie einen Vorwurf empfinden, weil ich ihn mit den gelösten Kronentalern ganz heiter wirtschaften sah. Auch der Mutter vertraute ich's nicht an, weil ich gewohnt war, sie immer als eins mit dem Vater, ja eigentlich nur beide zusammen als ein Ganzes anzusehen. Es blieb also nur noch das Gottle. Eines Abends - der Vater war bei den Mitte September aus der Alp zurückgekommenen Kühen im Stall - Mutter brachte die frisch ausgegrabenen Erdäpfel ob das Feuer und ich saß allein mit dem Gottle in der Stube und lernte von ihm das Vaterunser und das Glaubensbekenntnis.</w:t>
      </w:r>
    </w:p>
    <w:p>
      <w:pPr>
        <w:pStyle w:val="Normal"/>
        <w:rPr/>
      </w:pPr>
      <w:r>
        <w:rPr>
          <w:rFonts w:cs="Century Schoolbook" w:ascii="Century Schoolbook" w:hAnsi="Century Schoolbook"/>
        </w:rPr>
        <w:t>Kaum brachte ich über die Zunge, was ich zu sagen hatte. Desto beredter aber ward ich, als ich mit einer kurzen Einleitung - ohne die ließ ich selten etwas durch - vom Vater bei seinen Kühen im Stall auf das verkaufte liebe Tier zu sprechen kam. Ich machte alles so klar, wusste soviel Gutes von der unglücklichen Kuh, und auf meiner Seele lag das ihr geschehene Unrecht so klar, dass mir schließlich das Lächeln der sonst so zart fühlenden Base das Wasser in die Augen trieb. Das machte dann auch sie weich und während ihre zarte Hand mich neben sie hinzog und mir die Träne abwischte, begann sie ungewöhnlich ernst: „Du liebes gutes Kind! Wir alle haben das einmal durchmachen müssen. Noch weiß ich's ganz gut, wie dein Vater zum ersten Male auf den Viehmarkt ging mit seiner Lieblingskuh, die neben ihm aufgewachsen war. Er sah ganz bleich aus und zitterte, dass er das unwillige Tier kaum zu führen vermochte." „Und warum hat er es denn doch fortgetan?" „Sein Vater war krank und vom Erlös musste der Doktor bezahlt und mussten mir und den anderen Geschwistern Kleider für den kalten Winter gekauft werden."</w:t>
      </w:r>
    </w:p>
    <w:p>
      <w:pPr>
        <w:pStyle w:val="Normal"/>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Das war hart, und da hat denn auch die Kuh mithelfen müssen."</w:t>
      </w:r>
    </w:p>
    <w:p>
      <w:pPr>
        <w:pStyle w:val="Normal"/>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Freilich, wie man für sie jahrelang gesorgt hatte, besser als man es für sich selber konnte."</w:t>
      </w:r>
    </w:p>
    <w:p>
      <w:pPr>
        <w:pStyle w:val="Normal"/>
        <w:rPr/>
      </w:pPr>
      <w:r>
        <w:rPr>
          <w:rFonts w:cs="Century Schoolbook" w:ascii="Century Schoolbook" w:hAnsi="Century Schoolbook"/>
        </w:rPr>
        <w:t>Und noch manchen Abend redeten wir von diesem und von ähnlichen Fällen, bis ich endlich begriff, wie dem Bauer seine Tiere nur Werkzeuge sind und wie die Not der Seinen, die Sorge ums tägliche Brot, auch den Besten zuweilen wirklich hart gegen sie zu machen imstande ist. Nun konnte ich den Stall nur noch mit einer gewissen Scheu betreten und ich war zuweilen recht böse auf die närrischen Tiere, um derentwillen der Vater im strengsten Winter mit Lebensgefahr die höchsten Berge besteigen musste, um das dort im Sommer gesammelte Heu heimzubringen. Mehr und mehr verstand ich, warum die Summe guter und löblicher Kuheigenschaften gewöhnlich nur durch Taler ausgedrückt wird. Ich begann das harte Erden- los des Kleinbauern zu empfinden und den Wert des Geldes kennen zu lernen.</w:t>
      </w:r>
    </w:p>
    <w:p>
      <w:pPr>
        <w:pStyle w:val="Normal"/>
        <w:rPr>
          <w:rFonts w:ascii="Century Schoolbook" w:hAnsi="Century Schoolbook" w:cs="Century Schoolbook"/>
        </w:rPr>
      </w:pPr>
      <w:r>
        <w:rPr>
          <w:rFonts w:cs="Century Schoolbook" w:ascii="Century Schoolbook" w:hAnsi="Century Schoolbook"/>
        </w:rPr>
        <w:t xml:space="preserve">Jetzt auf einmal kam das bisherige Spielen und Herumklettern mir nicht nur ungemein einfältig, sondern geradezu wie ein Unrecht vor, welches ich Rücksichtsloser an den von ewiger Arbeit und Sorge gequälten Meinigen beging. Mit beinahe verächtlichem Lächeln wies ich die freundlichsten Einladungen meiner bisherigen Gefährtinnen zurück und blieb daheim, wo ich stets dem Vater oder der Mutter etwas zu helfen oder einen Gang zu ersparen wusste. Als einmal der Winter uns in die Stube sperrte und den Vater wieder beinahe ganz zum Wagner, die Mutter zur Stickerin machte, ward ersterem mein Diensteifer nur gar zu groß. Immer wollte ich auch mit Bohrer und Säge werken, so dass die Sorge, ich könnte mich mit den scharfen Werkzeugen beschädigen, ihn kaum noch ruhig arbeiten ließ. Noch mehr beunruhigte ihn mein Eifer, wenn er das Haus verlassen sollte und ich nur unter der Aufsicht der Base blieb. Er schickte mich mehrmals zu anderen Kindern. </w:t>
      </w:r>
    </w:p>
    <w:p>
      <w:pPr>
        <w:pStyle w:val="Normal"/>
        <w:rPr/>
      </w:pPr>
      <w:r>
        <w:rPr>
          <w:rFonts w:cs="Century Schoolbook" w:ascii="Century Schoolbook" w:hAnsi="Century Schoolbook"/>
        </w:rPr>
        <w:t>Die jungen Knaben, die noch nicht in die Schule geschickt werden, sind da wahrhaftig zu bedauern. Den ganzen Tag und ein ganzes Halbjahr sollen sie ruhig in der kaum mit einem schlechten Heiligenbilde geschmückten Stube sitzen, wo es ihnen sowohl an erfreulicher Mannigfaltigkeit der Spielsachen, als an munteren Spielen fehlt, wie sie anderwärts Körper und Geist der Kinder üben und beschäftigen. Die Burschen sah ich da und dort bei der Spielkarte sitzen, die Mädchen dagegen hatten an den Stickereien älterer Schwestern oder der Mütter ihre Geschicklichkeit mit gutem Erfolge versucht und arbeiteten jetzt am eigenen Stickrahmen für die kleine Sparbüchse. Mir gefiel das natürlich weit besser. Ich bat den Vater, mir auf ähnliche Weise für eine einträgliche Beschäftigung zu sorgen, wenn mir das Gottle seine Stickerei nicht anvertrauen dürfe. Endlich fertigte mir der Vater einen kleinen, ungemein einfachen Webstuhl und Nachbar Weber zeigte mir, wie man da aus rohem Garn Bänder für den Hausgebrauch zum Zubinden von Packen usw. anfertigen könne. In einem halben Tag war meine Lehrzeit überstanden. Zuerst gab's nun freilich zuweilen für mich noch sehr verwickelte Fälle und ich mag für mehrere Groschen Garn verdorben haben, was mir mehr Sorgen machte als dem sonst sehr sparsamen Vater, der mich lächelnd durch Schaden klüger werden sah.</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t xml:space="preserve">FRAGEN zum TEXT: </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1"/>
        </w:numPr>
        <w:rPr>
          <w:rFonts w:ascii="Century Schoolbook" w:hAnsi="Century Schoolbook" w:cs="Century Schoolbook"/>
        </w:rPr>
      </w:pPr>
      <w:r>
        <w:rPr>
          <w:rFonts w:cs="Century Schoolbook" w:ascii="Century Schoolbook" w:hAnsi="Century Schoolbook"/>
        </w:rPr>
        <w:t xml:space="preserve">Wodurch wird dem kleinen Franzmichel bewusst, dass er anders ist als die anderen? Wie gehen seine Eltern, seine Altersgenossen mit ihm um? </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1"/>
        </w:numPr>
        <w:rPr>
          <w:rFonts w:ascii="Century Schoolbook" w:hAnsi="Century Schoolbook" w:cs="Century Schoolbook"/>
        </w:rPr>
      </w:pPr>
      <w:r>
        <w:rPr>
          <w:rFonts w:cs="Century Schoolbook" w:ascii="Century Schoolbook" w:hAnsi="Century Schoolbook"/>
        </w:rPr>
        <w:t xml:space="preserve">Im Text heißt es: „Eines Abends - der Vater war […] im Stall - Mutter brachte die frisch ausgegrabenen Erdäpfel ob das Feuer und ich saß allein mit dem Gottle in der Stube und lernte von ihm das Vaterunser und das Glaubensbekenntnis.“ Wie sieht heute ein Abend in Deiner Familie aus? </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1"/>
        </w:numPr>
        <w:rPr>
          <w:rFonts w:ascii="Century Schoolbook" w:hAnsi="Century Schoolbook" w:cs="Century Schoolbook"/>
        </w:rPr>
      </w:pPr>
      <w:r>
        <w:rPr>
          <w:rFonts w:cs="Century Schoolbook" w:ascii="Century Schoolbook" w:hAnsi="Century Schoolbook"/>
        </w:rPr>
        <w:t>Welche (Neben)berufe haben die Eltern des Franzmichel? Welchen übt das Gottle aus?</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1"/>
        </w:numPr>
        <w:rPr>
          <w:rFonts w:ascii="Century Schoolbook" w:hAnsi="Century Schoolbook" w:cs="Century Schoolbook"/>
        </w:rPr>
      </w:pPr>
      <w:r>
        <w:rPr>
          <w:rFonts w:cs="Century Schoolbook" w:ascii="Century Schoolbook" w:hAnsi="Century Schoolbook"/>
        </w:rPr>
        <w:t>Welche Spiele bzw. Spielsachen werden in dem Text beschrieben? Mache eine kurze Liste!  Was sind  Deine Lieblingsspielsachen? Womit hast Du im Alter von 5 bis 8 Jahren gespielt? Mit wem hast Du gespielt? Kannst Du Dich noch gut an diese Zeit erinnern? Womit spielen heute die 5-8jährigen Kinder?</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1"/>
        </w:numPr>
        <w:rPr>
          <w:rFonts w:ascii="Century Schoolbook" w:hAnsi="Century Schoolbook" w:cs="Century Schoolbook"/>
        </w:rPr>
      </w:pPr>
      <w:r>
        <w:rPr>
          <w:rFonts w:cs="Century Schoolbook" w:ascii="Century Schoolbook" w:hAnsi="Century Schoolbook"/>
        </w:rPr>
        <w:t xml:space="preserve">Frage Deine Eltern und Großeltern, womit sie in diesem Alter gespielt haben? Welche der Gegenstände / Spielsachen, von denen sie erzählen, kennst Du nicht (mehr)? </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1"/>
        </w:numPr>
        <w:rPr>
          <w:rFonts w:ascii="Century Schoolbook" w:hAnsi="Century Schoolbook" w:cs="Century Schoolbook"/>
        </w:rPr>
      </w:pPr>
      <w:r>
        <w:rPr>
          <w:rFonts w:cs="Century Schoolbook" w:ascii="Century Schoolbook" w:hAnsi="Century Schoolbook"/>
        </w:rPr>
        <w:t xml:space="preserve">Beschreibe das Verhältnis des kleinen Franzmichel zu den Kühen! Hast Du selbst Haustiere? Kannst Du nachvollziehen, was er über sein Verhältnis zu den Tieren sagt? </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1"/>
        </w:numPr>
        <w:rPr>
          <w:rFonts w:ascii="Century Schoolbook" w:hAnsi="Century Schoolbook" w:cs="Century Schoolbook"/>
        </w:rPr>
      </w:pPr>
      <w:r>
        <w:rPr>
          <w:rFonts w:cs="Century Schoolbook" w:ascii="Century Schoolbook" w:hAnsi="Century Schoolbook"/>
        </w:rPr>
        <w:t xml:space="preserve">Welchen Gesamteindruck macht der Text auf Dich? In welcher Stimmung ist der Erzähler? Ist er glücklich/unglücklich ….? </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1"/>
        </w:numPr>
        <w:rPr/>
      </w:pPr>
      <w:r>
        <w:rPr>
          <w:rFonts w:cs="Century Schoolbook" w:ascii="Century Schoolbook" w:hAnsi="Century Schoolbook"/>
        </w:rPr>
        <w:t xml:space="preserve">Beschreibe die Szene, in der Franzmichel auf den Baum klettert, aus der a) Sicht eines anderen Jungen, b) aus der Sicht eines Mädchens c) aus der Sicht der Mutter, die die Szene aus der Ferne betrachtet!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rPr>
    </w:pPr>
    <w:r>
      <w:rPr>
        <w:rFonts w:eastAsia="Tw Cen MT" w:cs="Tw Cen MT" w:ascii="Tw Cen MT" w:hAnsi="Tw Cen MT"/>
      </w:rPr>
      <w:t xml:space="preserve">                                 </w:t>
    </w:r>
    <w:r>
      <w:rPr>
        <w:rFonts w:cs="Tw Cen MT" w:ascii="Tw Cen MT" w:hAnsi="Tw Cen MT"/>
      </w:rPr>
      <w:t>Franz Michael Felder: Auszug aus „Aus meinem Leben“</w:t>
    </w:r>
  </w:p>
  <w:p>
    <w:pPr>
      <w:pStyle w:val="Header"/>
      <w:jc w:val="right"/>
      <w:rPr/>
    </w:pPr>
    <w:r>
      <w:rPr>
        <w:rFonts w:cs="Tw Cen MT" w:ascii="Tw Cen MT" w:hAnsi="Tw Cen MT"/>
      </w:rPr>
      <w:t>Lesetext, Handout | Aufgabenstellungen| Unterrichtsmaterialien</w:t>
    </w:r>
  </w:p>
  <w:p>
    <w:pPr>
      <w:pStyle w:val="Header"/>
      <w:jc w:val="right"/>
      <w:rPr>
        <w:rFonts w:ascii="Tw Cen MT" w:hAnsi="Tw Cen MT" w:cs="Tw Cen MT"/>
      </w:rPr>
    </w:pPr>
    <w:r>
      <w:rPr>
        <w:rFonts w:cs="Tw Cen MT" w:ascii="Tw Cen MT" w:hAnsi="Tw Cen MT"/>
      </w:rPr>
      <w:t>Schulprojekt des Franz-Michael-Felder-Vereins 2009</w:t>
    </w:r>
  </w:p>
  <w:p>
    <w:pPr>
      <w:pStyle w:val="Header"/>
      <w:jc w:val="right"/>
      <w:rPr>
        <w:rFonts w:ascii="Tw Cen MT" w:hAnsi="Tw Cen MT" w:cs="Tw Cen MT"/>
      </w:rPr>
    </w:pPr>
    <w:r>
      <w:rPr>
        <w:rFonts w:cs="Tw Cen MT" w:ascii="Tw Cen MT" w:hAnsi="Tw Cen MT"/>
      </w:rPr>
      <w:t>__________________________________________________________________________________________</w:t>
    </w:r>
  </w:p>
  <w:p>
    <w:pPr>
      <w:pStyle w:val="Header"/>
      <w:rPr>
        <w:rFonts w:ascii="Tw Cen MT" w:hAnsi="Tw Cen MT" w:cs="Tw Cen MT"/>
      </w:rPr>
    </w:pPr>
    <w:r>
      <w:rPr>
        <w:rFonts w:cs="Tw Cen MT" w:ascii="Tw Cen MT" w:hAnsi="Tw Cen M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7:22:00Z</dcterms:created>
  <dc:creator>Birgit</dc:creator>
  <dc:description/>
  <cp:keywords/>
  <dc:language>en-US</dc:language>
  <cp:lastModifiedBy>Birgit</cp:lastModifiedBy>
  <dcterms:modified xsi:type="dcterms:W3CDTF">2009-11-12T17:20:00Z</dcterms:modified>
  <cp:revision>5</cp:revision>
  <dc:subject/>
  <dc:title>FRANZ MICHAEL FELDER: „AUS MEINEM LEBEN“</dc:title>
</cp:coreProperties>
</file>