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Meinem Freund Kaspar Moosbrugger zur Vermählung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(1863)</w:t>
      </w:r>
    </w:p>
    <w:p>
      <w:pPr>
        <w:pStyle w:val="Foo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Footer"/>
        <w:ind w:left="360" w:hanging="0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u hascht schu viel din Leabtag treobo,</w:t>
        <w:br/>
        <w:t>Beoscht bis gi Ungro abi gsin,</w:t>
        <w:br/>
        <w:t>Hascht mingo Bogo dunn vorschreobo</w:t>
        <w:br/>
        <w:t>Und trunko mingo Schoppo Win;</w:t>
        <w:br/>
        <w:t>Doch das sand alls nu Dantlaria:</w:t>
        <w:br/>
        <w:t>Solang ma fründ ischt und aluo,</w:t>
        <w:br/>
        <w:t>Ischt oam nüd wohl, ma hat's nüd fria,</w:t>
        <w:br/>
        <w:t>Und drum beoscht grob geen widor huo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ahoam, dau hat ma gär all Liobo,</w:t>
        <w:br/>
        <w:t>Ischt unscheniort, vorgeoßt sin Krüz,</w:t>
        <w:br/>
        <w:t>Und bessor schmeckod Krut und Rüoba</w:t>
        <w:br/>
        <w:t>As i dor Fründe Flosch und Schnitz.</w:t>
        <w:br/>
        <w:t>Doch das ischt in am Jäurle us gsin,</w:t>
        <w:br/>
        <w:t>As ischt dor gango wie Gott Suh,</w:t>
        <w:br/>
        <w:t>Umzogo beoscht, äs ischt a Grus gsin,</w:t>
        <w:br/>
        <w:t>Vu Annasso zum Kaiphas ku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Itz wähn ih, das weahr nümma lingor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Und all die Blauga siod us;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- </w:t>
      </w:r>
      <w:r>
        <w:rPr>
          <w:rFonts w:cs="Century Schoolbook" w:ascii="Century Schoolbook" w:hAnsi="Century Schoolbook"/>
          <w:sz w:val="20"/>
          <w:szCs w:val="20"/>
        </w:rPr>
        <w:t>Winn's Krüz nu kam und dearo Dingor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inn war äs nu amaul a Grus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och du woscht sealb, was guod und schleht ischt;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Winn oane din Vortruo heat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Und deor vor alla lieb und reht ischt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Isch gweaß ou dinne Liobe weat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Unmügli kund dor ih arzello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Wio mih din Hohzig fröuo duot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Ih wähn, du heioscht, was d'hascht wello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Und drum hean ih sa-n guoto Muot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z w:val="20"/>
          <w:szCs w:val="20"/>
        </w:rPr>
        <w:t>Du üborkunnscht itz fröhli Stunda,</w:t>
        <w:br/>
        <w:t>Und Tag, du tuschtoscht seachar koam,</w:t>
        <w:br/>
        <w:t>Im Land, du hascht a Ohgos fundo,</w:t>
        <w:br/>
        <w:t>Bi deam beoscht iotz äs wio dahoam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as kochot dor und bringt dor d'Suppo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as soargot allewil föor di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Und hat äs ou ka Wäldarjuppo - 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as schadet nix, dau ischt nünz hi!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Nu das git meor a bitzle z'seanno: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Winn ih itz dih vorlüro tät?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i z'b'häbo und a Fründin z'gweanno,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Das wär's, was ih am liobscht itz mäht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z w:val="20"/>
          <w:szCs w:val="20"/>
        </w:rPr>
        <w:t>Din Hohzig mäht ih grad vorglicho</w:t>
        <w:br/>
        <w:t>Am reachto, schöano Früohlingstag,</w:t>
        <w:br/>
        <w:t>Am hoffnungsgrüono, blumoricho,</w:t>
        <w:br/>
        <w:t>Wo gär alls blüoht bis heandon Hag.</w:t>
        <w:br/>
        <w:t>Dau ka ma froh do Hebscht arwato</w:t>
        <w:br/>
        <w:t>Und hat dorbi ka lange Zit;</w:t>
        <w:br/>
        <w:t>Im Summor hat ma jau do Gato,</w:t>
        <w:br/>
        <w:t>Im Hebscht nu Äpfol, winn as schnit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106" w:gutter="0" w:header="708" w:top="1417" w:footer="0" w:bottom="1134"/>
          <w:pgNumType w:fmt="decimal"/>
          <w:cols w:num="2" w:equalWidth="false" w:sep="false">
            <w:col w:w="4703" w:space="54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Aufgaben | Gruppenarbeit:</w:t>
      </w:r>
    </w:p>
    <w:p>
      <w:pPr>
        <w:pStyle w:val="Footer"/>
        <w:ind w:left="360" w:hanging="0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Footer"/>
        <w:numPr>
          <w:ilvl w:val="0"/>
          <w:numId w:val="1"/>
        </w:numPr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Bildet 6 Gruppen! Jede Gruppe versucht, gemeinsam eine Strophe zu „übersetzen“!</w:t>
      </w:r>
    </w:p>
    <w:p>
      <w:pPr>
        <w:pStyle w:val="Foo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Footer"/>
        <w:numPr>
          <w:ilvl w:val="0"/>
          <w:numId w:val="1"/>
        </w:numPr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Versucht das Gedicht im Dialekt zu lesen und schreibt eine hochdeutsche Übersetzung auf. </w:t>
      </w:r>
    </w:p>
    <w:p>
      <w:pPr>
        <w:pStyle w:val="Foo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Footer"/>
        <w:numPr>
          <w:ilvl w:val="0"/>
          <w:numId w:val="1"/>
        </w:numPr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Bestimmt je Gruppe zwei Sprecher: Einer liest in der Klasse die Dialekt-Strophe vor, ein anderer die hochdeutsche Übertragung!</w:t>
      </w:r>
    </w:p>
    <w:p>
      <w:pPr>
        <w:pStyle w:val="Foo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Footer"/>
        <w:numPr>
          <w:ilvl w:val="0"/>
          <w:numId w:val="1"/>
        </w:numPr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Warst Du schon einmal auf einer Hochzeit, auf der eine Rede gehalten wurde? Kannst Du Dich erinnern, was der Hochzeitsredner gesagt hat? </w:t>
      </w:r>
    </w:p>
    <w:p>
      <w:pPr>
        <w:pStyle w:val="Foo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Footer"/>
        <w:numPr>
          <w:ilvl w:val="0"/>
          <w:numId w:val="1"/>
        </w:numPr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Versuche selbst eine solche Rede für Deine beste Freundin / Deinen besten Freund zu schreiben: Was würdest Du ihm/ihr und seiner / ihrer zukünftigen Gattin / Gatten wünschen und auf den Weg mitgeben wollen?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w Cen MT" w:cs="Tw Cen MT" w:ascii="Tw Cen MT" w:hAnsi="Tw Cen MT"/>
        <w:sz w:val="20"/>
        <w:szCs w:val="20"/>
      </w:rPr>
      <w:t xml:space="preserve"> </w:t>
    </w:r>
    <w:r>
      <w:rPr>
        <w:rFonts w:cs="Tw Cen MT" w:ascii="Tw Cen MT" w:hAnsi="Tw Cen MT"/>
        <w:sz w:val="20"/>
        <w:szCs w:val="20"/>
      </w:rPr>
      <w:t>Eine Hochzeitsrede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Lesetext | Anleitung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Schulprojekt des Franz-Michael-Felder-Vereins 2009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w Cen MT" w:cs="Tw Cen MT" w:ascii="Tw Cen MT" w:hAnsi="Tw Cen MT"/>
        <w:sz w:val="20"/>
        <w:szCs w:val="20"/>
      </w:rPr>
      <w:t xml:space="preserve"> </w:t>
    </w:r>
    <w:r>
      <w:rPr>
        <w:rFonts w:cs="Tw Cen MT" w:ascii="Tw Cen MT" w:hAnsi="Tw Cen MT"/>
        <w:sz w:val="20"/>
        <w:szCs w:val="20"/>
      </w:rPr>
      <w:t>Eine Hochzeitsrede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Lesetext | Anleitung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Schulprojekt des Franz-Michael-Felder-Vereins 2009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w Cen MT" w:cs="Tw Cen MT" w:ascii="Tw Cen MT" w:hAnsi="Tw Cen MT"/>
        <w:sz w:val="20"/>
        <w:szCs w:val="20"/>
      </w:rPr>
      <w:t xml:space="preserve"> </w:t>
    </w:r>
    <w:r>
      <w:rPr>
        <w:rFonts w:cs="Tw Cen MT" w:ascii="Tw Cen MT" w:hAnsi="Tw Cen MT"/>
        <w:sz w:val="20"/>
        <w:szCs w:val="20"/>
      </w:rPr>
      <w:t>Eine Hochzeitsrede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Lesetext | Anleitung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Schulprojekt des Franz-Michael-Felder-Vereins 2009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3:00Z</dcterms:created>
  <dc:creator>Birgit</dc:creator>
  <dc:description/>
  <cp:keywords/>
  <dc:language>en-US</dc:language>
  <cp:lastModifiedBy>Birgit</cp:lastModifiedBy>
  <dcterms:modified xsi:type="dcterms:W3CDTF">2010-06-06T05:10:00Z</dcterms:modified>
  <cp:revision>3</cp:revision>
  <dc:subject/>
  <dc:title>Meinem Freund Kaspar Moosbrugger zur Vermählung</dc:title>
</cp:coreProperties>
</file>